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454"/>
        <w:jc w:val="both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741680" cy="741680"/>
            <wp:effectExtent l="0" t="0" r="0" b="0"/>
            <wp:wrapTight wrapText="bothSides">
              <wp:wrapPolygon edited="0">
                <wp:start x="-254" y="0"/>
                <wp:lineTo x="-254" y="21346"/>
                <wp:lineTo x="21342" y="21346"/>
                <wp:lineTo x="21342" y="0"/>
                <wp:lineTo x="-254" y="0"/>
              </wp:wrapPolygon>
            </wp:wrapTight>
            <wp:docPr id="1" name="publish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blish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uk-UA"/>
        </w:rPr>
        <w:t xml:space="preserve">        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uk-UA"/>
        </w:rPr>
        <w:t>Спрощено процедуру реєстрації у центрі зайнятості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454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454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uk-UA"/>
        </w:rPr>
        <w:t>На період карантину надання статусу безробітного та призначення виплати допомоги по безробіттю відбувається в перший день після подання особою відповідних заяв (на підставі постанови Кабінету Міністрів України від 29.03.2020 № 244, якою внесено зміни до «Порядку реєстрації, перереєстрації безробітних та ведення обліку осіб, які шукають роботу», затвердженого постановою КМУ від 19.09.2018 № 792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454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uk-UA"/>
        </w:rPr>
        <w:t xml:space="preserve">Нарахування допомоги по безробіттю здійснюється без відвідування безробітним районної філії у разі підтвердження ним телефоном наміру перебувати на обліку в службі зайнятості та отримувати допомогу по безробіттю й інші соціальні послуги, пов’язані з працевлаштуванням.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454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uk-UA"/>
        </w:rPr>
        <w:t xml:space="preserve">Щоб зареєструватись у службі зайнятості, достатньо лише подати дві заповнені заяви – про надання статусу безробітного та призначення допомоги по безробіттю. Бланки заяв розміщені на сайті Державної служби зайнятості «Єдине соціальне середовище» та в районній філії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454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uk-UA"/>
        </w:rPr>
        <w:t>Заяви подаються двома способами: на електронну пошту районної філії, де людина планує перебувати на обліку, або в паперовому вигляді через скриньку для кореспонденції безпосередньо в районній філії. Для заповнення заяв вам знадобляться свої паспортні дані, номер ідентифікаційного коду, дані про освіту та попередню трудову діяльність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454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uk-UA"/>
        </w:rPr>
        <w:t>Після реєстрації документів фахівець служби зайнятості в той же день зв’язується з клієнтом для підтвердження та уточнення потрібної інформації і надання потрібних консультацій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454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uk-UA"/>
        </w:rPr>
        <w:t>Після закінчення карантину безробітному потрібно протягом 10 робочих днів відвідати районну філію та надати оригінали документів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454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kern w:val="2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8:03:00Z</dcterms:created>
  <dc:creator>bond</dc:creator>
  <dc:description/>
  <dc:language>en-US</dc:language>
  <cp:lastModifiedBy>sekretar</cp:lastModifiedBy>
  <cp:lastPrinted>2020-04-16T09:13:00Z</cp:lastPrinted>
  <dcterms:modified xsi:type="dcterms:W3CDTF">2020-04-16T08:03:00Z</dcterms:modified>
  <cp:revision>2</cp:revision>
  <dc:subject/>
  <dc:title>Спрощено процедуру реєстрації у центрі зайнятості</dc:title>
</cp:coreProperties>
</file>