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Служба зайнятості інформує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законно отримані кошти доведеться повертати.</w:t>
      </w:r>
      <w:r>
        <w:rPr>
          <w:rFonts w:cs="Times New Roman" w:ascii="Times New Roman" w:hAnsi="Times New Roman"/>
          <w:sz w:val="28"/>
          <w:szCs w:val="28"/>
        </w:rPr>
        <w:t xml:space="preserve"> Про це попереджають безробітних у службі зайнятості. Безробітній особі доведеться повернути незаконно отримані кошти, якщо вона перебуває на обліку в службі зайнятості, отримує допомогу по безробіттю і одночасно нелегально працює, виконує роботу, надає послуги за цивільно-правовими договорами або продовжує займатись підприємницькою діяльністю тощ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і неправомірні дії виявляються шляхом обміну інформацією між службою зайнятості, Державною податковою службою України та Пенсійним фондом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ідмові відшкодувати кошти, а також у разі неповернення їх у встановлений строк, стягнення здійснюється у судовому порядку відповідно до законодав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крема, протягом січня-жовтня поточного року в Городнянській районній філії Чернігівського обласного центру зайнятості вия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би, які неправомірно отримали кошти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11:00Z</dcterms:created>
  <dc:creator>bond</dc:creator>
  <dc:description/>
  <dc:language>en-US</dc:language>
  <cp:lastModifiedBy>sekretar</cp:lastModifiedBy>
  <cp:lastPrinted>2019-11-22T09:49:00Z</cp:lastPrinted>
  <dcterms:modified xsi:type="dcterms:W3CDTF">2019-11-22T13:11:00Z</dcterms:modified>
  <cp:revision>2</cp:revision>
  <dc:subject/>
  <dc:title>Служба зайнятості інформує</dc:title>
</cp:coreProperties>
</file>