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114300</wp:posOffset>
            </wp:positionV>
            <wp:extent cx="741680" cy="741680"/>
            <wp:effectExtent l="0" t="0" r="0" b="0"/>
            <wp:wrapTight wrapText="bothSides">
              <wp:wrapPolygon edited="0">
                <wp:start x="-254" y="0"/>
                <wp:lineTo x="-254" y="21346"/>
                <wp:lineTo x="21342" y="21346"/>
                <wp:lineTo x="21342" y="0"/>
                <wp:lineTo x="-254" y="0"/>
              </wp:wrapPolygon>
            </wp:wrapTight>
            <wp:docPr id="1" name="publish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ublish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2" r="-4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uk-UA"/>
        </w:rPr>
        <w:t xml:space="preserve">Служба зайнятості учасникам АТО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28"/>
          <w:szCs w:val="28"/>
          <w:lang w:val="uk-UA"/>
        </w:rPr>
        <w:t>З початку року на обліку Городнянської районної філії Чернігівського обласного центру зайнятості перебували 29 учасників АТО. Для учасників антитерористичної операції, які повернулися до мирного життя, робота – це не тільки матеріальна підтримка, а й дієвий спосіб соціальної реабілітації. Це добре розуміють фахівці служби зайнятості та прагнуть якнайшвидше допомогти працевлаштуватися вчорашнім воїнам і на цьому шляху гарантують індивідуальний підхід та психологічну допомогу.</w:t>
      </w:r>
      <w:r>
        <w:rPr>
          <w:sz w:val="32"/>
          <w:szCs w:val="32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ерш за все їм пропонують </w:t>
      </w:r>
      <w:r>
        <w:rPr>
          <w:b/>
          <w:sz w:val="28"/>
          <w:szCs w:val="28"/>
          <w:lang w:val="uk-UA"/>
        </w:rPr>
        <w:t>скористатися найбільшою в Україні базою вакансій, якою володіє державна служба зайнятості</w:t>
      </w:r>
      <w:r>
        <w:rPr>
          <w:sz w:val="28"/>
          <w:szCs w:val="28"/>
          <w:lang w:val="uk-UA"/>
        </w:rPr>
        <w:t>. Зокрема, у реєстрі обласної служби зайнятості щодня налічується близько 2 тисяч, а то й більше, актуальних вакансій по регіон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крім сприяння у пошуку роботи, учасникам АТО </w:t>
      </w:r>
      <w:r>
        <w:rPr>
          <w:b/>
          <w:sz w:val="28"/>
          <w:szCs w:val="28"/>
          <w:lang w:val="uk-UA"/>
        </w:rPr>
        <w:t>надається низка послуг, а саме:</w:t>
      </w:r>
      <w:r>
        <w:rPr>
          <w:sz w:val="28"/>
          <w:szCs w:val="28"/>
          <w:lang w:val="uk-UA"/>
        </w:rPr>
        <w:t xml:space="preserve"> інформаційні, консультаційні та профорієнтаційні послуги, допомога у започаткуванні власної справи, залучення до оплачуваних громадських та тимчасових робіт, для бажаючих розглядається можливість професійної підготовки та перепідготовки, підвищення кваліфікації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До того ж, у службі зайнятості </w:t>
      </w:r>
      <w:r>
        <w:rPr>
          <w:b/>
          <w:sz w:val="28"/>
          <w:szCs w:val="28"/>
          <w:lang w:val="uk-UA"/>
        </w:rPr>
        <w:t>проводяться заходи для цієї категорії клієнтів.</w:t>
      </w:r>
      <w:r>
        <w:rPr>
          <w:sz w:val="28"/>
          <w:szCs w:val="28"/>
          <w:lang w:val="uk-UA"/>
        </w:rPr>
        <w:t xml:space="preserve"> Так, інформаційні семінари для демобілізованих військовослужбовців, як правило, проходять за участю представників територіальних центрів комплектування та соціальної підтримки, управління праці, бюро правової допомог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атичні семінари з техніки пошуку роботи, з питань професійного навчання та здобуття актуальних на ринку праці професій, з питань організації підприємницької діяльності та самозайнятості, на думку фахівців служби зайнятості, допомагають учасникам АТО підвищити мотивацію до праці, опанувати навики складання резюме та проходження співбесіди з роботодавцями, розробки бізнес-плану тощо. За даний період учасниками АТО складено 15 резюме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мобілізовані військовослужбовці, які не виключають для себе можливості продовжити військову справу, залучаються до семінарів з орієнтації на військову службу за контрактом в Збройних Силах України. Так протягом  року 8 осіб підписали контракт на військову служб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4:28:00Z</dcterms:created>
  <dc:creator>bond</dc:creator>
  <dc:description/>
  <dc:language>en-US</dc:language>
  <cp:lastModifiedBy>sekretar</cp:lastModifiedBy>
  <cp:lastPrinted>2019-11-19T14:43:00Z</cp:lastPrinted>
  <dcterms:modified xsi:type="dcterms:W3CDTF">2019-11-19T14:28:00Z</dcterms:modified>
  <cp:revision>2</cp:revision>
  <dc:subject/>
  <dc:title>Служба зайнятості учасникам АТО</dc:title>
</cp:coreProperties>
</file>