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143000" cy="1143000"/>
            <wp:effectExtent l="0" t="0" r="0" b="0"/>
            <wp:wrapTight wrapText="bothSides">
              <wp:wrapPolygon edited="0">
                <wp:start x="-254" y="0"/>
                <wp:lineTo x="-254" y="21346"/>
                <wp:lineTo x="21342" y="21346"/>
                <wp:lineTo x="21342" y="0"/>
                <wp:lineTo x="-254" y="0"/>
              </wp:wrapPolygon>
            </wp:wrapTight>
            <wp:docPr id="1" name="publis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lish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32"/>
          <w:szCs w:val="32"/>
          <w:lang w:val="uk-UA"/>
        </w:rPr>
        <w:t>Служба зайнятості запрошує на вебінари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умовах карантину інформаційні та профорієнтаційні послуги клієнтам служба зайнятості надає засобами дистанційної комунікації. Відтак, у практику роботи впроваджено проведення вебінарів з загальних питань зайнятості, з питань реєстрації в службі зайнятості в період карантину, складання резюме, використання веб-ресурсів для отримання додаткових знань та компетенцій тощ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Городнянська районна філія Чернігівського обласного центру зайнятості  планує провести перший вебінар вже на цьому тижні. Так в четвер 30 квітня об 11.00 год. розпочнеться  інформаційний вебінар з питань реєстрації в службі зайнятості в умовах карантину. До спілкування може долучитися будь-яка людина та отримати повну інформацію з даного питання. </w:t>
      </w:r>
    </w:p>
    <w:p>
      <w:pPr>
        <w:pStyle w:val="Normal"/>
        <w:ind w:right="12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ab/>
        <w:t xml:space="preserve">Бажаючих взяти участь у вебінарах служби зайнятості просимо надавати на електронну пошту Городнянської районної філії ЧОЦЗ </w:t>
      </w:r>
      <w:hyperlink r:id="rId3">
        <w:r>
          <w:rPr>
            <w:rStyle w:val="InternetLink"/>
            <w:sz w:val="28"/>
            <w:szCs w:val="28"/>
          </w:rPr>
          <w:t>post@</w:t>
        </w:r>
        <w:r>
          <w:rPr>
            <w:rStyle w:val="InternetLink"/>
            <w:sz w:val="28"/>
            <w:szCs w:val="28"/>
            <w:lang w:val="en-US"/>
          </w:rPr>
          <w:t>gorod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czc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</w:t>
        </w:r>
        <w:r>
          <w:rPr>
            <w:rStyle w:val="InternetLink"/>
            <w:sz w:val="28"/>
            <w:szCs w:val="28"/>
          </w:rPr>
          <w:t>ov.ua</w:t>
        </w:r>
      </w:hyperlink>
      <w:r>
        <w:rPr>
          <w:sz w:val="28"/>
          <w:szCs w:val="28"/>
          <w:lang w:val="uk-UA"/>
        </w:rPr>
        <w:t xml:space="preserve">  номер телефону та електронну адресу, за якими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о 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жуться фахівці центру зайнятості. (Телефон для звернень: 2-35-10 </w:t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Городнянська районна філія Чернігівського обласного центру зайнятості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Отож, долучайтеся до нашого навчання, використовуйте свій вільний час з користю для себе! Чекаємо Вас на вебінарах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@gorodn.oczcn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46:00Z</dcterms:created>
  <dc:creator>bond</dc:creator>
  <dc:description/>
  <dc:language>en-US</dc:language>
  <cp:lastModifiedBy>sekretar</cp:lastModifiedBy>
  <dcterms:modified xsi:type="dcterms:W3CDTF">2020-04-27T08:46:00Z</dcterms:modified>
  <cp:revision>2</cp:revision>
  <dc:subject/>
  <dc:title>Служба зайнятості запрошує на вебінари</dc:title>
</cp:coreProperties>
</file>