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drawing>
          <wp:inline distT="0" distB="0" distL="0" distR="0">
            <wp:extent cx="32512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51200" cy="2438400"/>
                    </a:xfrm>
                    <a:prstGeom prst="rect">
                      <a:avLst/>
                    </a:prstGeom>
                  </pic:spPr>
                </pic:pic>
              </a:graphicData>
            </a:graphic>
          </wp:inline>
        </w:drawing>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Попереджений значить озброєний»</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Напередодні Всесвітнього дня протидії торгівлі людьми, в Городнянській районній філії Чернігівського обласного центру зайнятості 23 липня відбувся семінар для безробітних на тему «Запобігання нелегальній трудовій міграції, торгівлі людьми, експлуатації дитячої праці». Учасники семінару отримали інформацію про стан трудової міграції в Україні, її переваги та ризики. Також слухачів ознайомили з видами торгівлі людьми та якими  шляхами особи можуть потрапити до такої ситуації, проблемою дитячої найманої праці і її формами.. Корисними були поради щодо підготовки до  виїзду за кордон на легальну роботу, а також про організації, які можуть надати допомогу за кордоном. </w:t>
      </w:r>
    </w:p>
    <w:p>
      <w:pPr>
        <w:pStyle w:val="Normal"/>
        <w:jc w:val="both"/>
        <w:rPr/>
      </w:pPr>
      <w:r>
        <w:rPr>
          <w:sz w:val="28"/>
          <w:szCs w:val="28"/>
          <w:lang w:val="uk-UA"/>
        </w:rPr>
        <w:t xml:space="preserve">    </w:t>
      </w:r>
      <w:r>
        <w:rPr>
          <w:sz w:val="28"/>
          <w:szCs w:val="28"/>
          <w:lang w:val="uk-UA"/>
        </w:rPr>
        <w:t>Присутнім було надано інформацію про можливість безкоштовного перегляду  фільму «Жінка в полоні», за підтримки департаменту сім’ї, молоді та спорту Чернігівської облдержадміністрації, який відбудеться 30 липня у Чернігівському обласному молодіжному центрі (вул. Магістратська,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1:31:00Z</dcterms:created>
  <dc:creator>bond</dc:creator>
  <dc:description/>
  <dc:language>en-US</dc:language>
  <cp:lastModifiedBy>sekretar</cp:lastModifiedBy>
  <cp:lastPrinted>2019-07-23T14:04:00Z</cp:lastPrinted>
  <dcterms:modified xsi:type="dcterms:W3CDTF">2019-07-23T11:31:00Z</dcterms:modified>
  <cp:revision>2</cp:revision>
  <dc:subject/>
  <dc:title/>
</cp:coreProperties>
</file>