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 xml:space="preserve">Легалізація трудових відносин –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</w:t>
      </w:r>
      <w:r>
        <w:rPr>
          <w:b/>
          <w:sz w:val="32"/>
          <w:szCs w:val="32"/>
          <w:lang w:val="uk-UA"/>
        </w:rPr>
        <w:t>основа стабільного  майбутнього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доручення Прем’єр-Міністра України щодо проведення у 2020 році роботи по легалізації трудових відносин в умовах карантину фахівцями Городнянської районної філії Чернігівського обласного центру зайнятості проводиться дистанційно (за допомогою телефонного зв’язку) інформаційно-роз’яснювальна робота як серед роботодавців, так і серед безробітни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мові з роботодавцями працівники центру наголошують на необхідності легального оформлення трудових відносин, а також презентують новий сервіс служби зайнятості – консультант роботодавця та розповідають про всі можливості електронних послуг.  Спілкуючись дистанційно (у телефонному режимі) з безробітними, які збираються працевлаштовуватися на роботу, фахівець центру наголошує на тому, що офіційне оформлення трудових відносин – це гарантований соціальний захист працівника. А також на тому, що виплата заробітної плати в «конвертах» та у розмірах, нижчих за мінімальні гарантії, позбавляє  належного розміру пенсійних випл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ільш детальні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нення з приводу оформлення працівників, нормативних документів громадяни можуть отримати на офіційному сайті Державної служби України з питань праці за посиланням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  <w:lang w:val="en-US"/>
          </w:rPr>
          <w:t>d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dolanni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elegalno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iniatosti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луйтеся про майбутнє вже сьогодні! Поважайте свою працю! Працюйте на «світлій стороні», легаль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sp.gov.ua/podolannia-nelegalnoi-zainiatos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01:00Z</dcterms:created>
  <dc:creator>bond</dc:creator>
  <dc:description/>
  <dc:language>en-US</dc:language>
  <cp:lastModifiedBy>sekretar</cp:lastModifiedBy>
  <cp:lastPrinted>2020-04-16T10:17:00Z</cp:lastPrinted>
  <dcterms:modified xsi:type="dcterms:W3CDTF">2020-04-22T06:01:00Z</dcterms:modified>
  <cp:revision>2</cp:revision>
  <dc:subject/>
  <dc:title>Легалізація трудових відносин –</dc:title>
</cp:coreProperties>
</file>