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6289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енсація ЄСВ – вигода для роботодавця та легальна робота для безробітни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роднянською районною філією Чернігівського обласного центру зайнятості постійно проводиться інформаційно-роз’яснювальна робота з роботодавцями щодо можливостей отримання компенсації єдиного внеску на загальнообов’язкове державне соціальне страхування під час семінарів, індивідуальних зустрічей, телефонних розмов тощо. Отже, єдиний соціальний внесок(ЄСВ) – обо’</w:t>
      </w:r>
      <w:r>
        <w:rPr>
          <w:rFonts w:cs="Times New Roman" w:ascii="Times New Roman" w:hAnsi="Times New Roman"/>
          <w:sz w:val="24"/>
          <w:szCs w:val="24"/>
        </w:rPr>
        <w:t>язковий платіж роботодавця за найманого працівника до системи загальнообов’язкового державного соціального страхув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пенсація єдиного соціального внеску – це відшкодування роботодавцю фактичних витрат нарахованого ЄСВ, сплаченого за працевлаштовану особу за направленням служби зайнятості на нове робоче місц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Хто має право на компенсацію ЄС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 На компенсацію мають право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одавці, які створюють нові робочі місця та працевлаштовують на них, строком не менше ніж на 2 роки, осіб соціально незахищених  категорій (молодь, яка закінчила або припинила навчання у навчальних закладах, звільнилась із строкової військової служби, один з батьків або особа, яка їх замінює, і має на утриманні дитину (дітей) віком до шести років, особи перед пенсійного віку) за направленням служби зайнятості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ботодавці, які є суб’єктами малого підприємництва та працевлаштовують зареєстрованих безробітних на нові робочі місця в пріоритетних видах  економічної діяльності (сільськогосподарська галузь, переробна промисловість, будівництво, транспорт, охорона здоров’я та надання соціальної допомоги) строком не менше ніж на два роки за направленням служби зайнятості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тягом якого часу виплачується компенсація?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  Компенсація виплачується протягом 12 місяців з дня працевлаштування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 є обмеження щодо кількості осіб за яких роботодавець може отримувати компенсацію?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-    Кількість осіб, за яких роботодавець має право отримувати компенсацію, не обмежена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яких випадках роботодавцю відмовлять у компенсації ЄСВ?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   Компенсація не виплачується  якщо роботодавець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є заборгованість із сплати єдиного внеску та/або страхових внесків на загальнообов’</w:t>
      </w:r>
      <w:r>
        <w:rPr>
          <w:rFonts w:cs="Times New Roman" w:ascii="Times New Roman" w:hAnsi="Times New Roman"/>
          <w:sz w:val="24"/>
          <w:szCs w:val="24"/>
        </w:rPr>
        <w:t>язкове державне пенсійне страхування;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ний у встановленому порядку банкрутом або стосовного нього порушено справу про банкрут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півпраця  з роботодавцями у напрямку надання компенсації єдиного внеску за працевлаштованих безробітних продовжується, оскільки даний вид послуг – не лише крок уперед у зміцненні взаємовідносин служби зайнятості з роботодавцями, а й стимул до створення нових робочих місць та потужний засіб реалізації соціальної захищеності працівників, а особливо неконкурентноспроможних  категорій населенн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18:00Z</dcterms:created>
  <dc:creator>bond</dc:creator>
  <dc:description/>
  <cp:keywords/>
  <dc:language>en-US</dc:language>
  <cp:lastModifiedBy>Orgviddil Olya</cp:lastModifiedBy>
  <dcterms:modified xsi:type="dcterms:W3CDTF">2020-03-23T12:27:00Z</dcterms:modified>
  <cp:revision>3</cp:revision>
  <dc:subject/>
  <dc:title>       </dc:title>
</cp:coreProperties>
</file>