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drawing>
          <wp:inline distT="0" distB="0" distL="0" distR="0">
            <wp:extent cx="32512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найдемо роботу разо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02 грудня 2019 року напередодні відзначення Декади зайнятості для осіб з інвалідністю в Городнянській районній філії Чернігівського обласного центру зайнятості було проведено захід за участю безробітних осіб, які мають інвалідність. В заході також взяли участь соціальні партнери -  Управління соціального захисту населення Городнянської РДА та Городнянське бюро правової допомо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ступник начальника УСЗН надала інформацію про внесення змін до деяких постанов Кабінету Міністрів України стосовно осіб з інвалідністю, а також відповіла на всі питання присутніх, що стосуються її компетенції. Заступник начальника відділу Городнянського бюро правової допомоги ознайомила з безкоштовними послугами, які надає Бюро та навела приклади успішного вирішення звернень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ході зустрічі були розглянуті питання щодо надання соціальних послуг осіб з інвалідністю, які звернулися до районної філії в пошуках роботи, а саме професійне навчання, підбір підходящої роботи відповідно до покликання, здібностей, професійної підготовки, освіти, а також з урахуванням рекомендацій МСЕК та потреб ринку. Учасники заходу переглянули презентаційні матеріали про діяльність реабілітаційних центрів для осіб з інвалідністю, а також були наведені приклади успішного працевлаштування  осіб даної категорії.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40:00Z</dcterms:created>
  <dc:creator>bond</dc:creator>
  <dc:description/>
  <dc:language>en-US</dc:language>
  <cp:lastModifiedBy>sekretar</cp:lastModifiedBy>
  <cp:lastPrinted>2019-12-03T15:19:00Z</cp:lastPrinted>
  <dcterms:modified xsi:type="dcterms:W3CDTF">2019-12-04T06:40:00Z</dcterms:modified>
  <cp:revision>2</cp:revision>
  <dc:subject/>
  <dc:title>Знайдемо роботу разом</dc:title>
</cp:coreProperties>
</file>