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 w:eastAsia="en-US"/>
        </w:rPr>
      </w:pPr>
      <w:r>
        <w:rPr>
          <w:sz w:val="27"/>
          <w:szCs w:val="27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340" w:before="23" w:after="0"/>
        <w:ind w:right="777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НАШ ОР</w:t>
      </w:r>
      <w:r>
        <w:rPr>
          <w:sz w:val="27"/>
          <w:szCs w:val="27"/>
          <w:lang w:val="uk-UA"/>
        </w:rPr>
        <w:t>ІЄ</w:t>
      </w:r>
      <w:r>
        <w:rPr>
          <w:sz w:val="27"/>
          <w:szCs w:val="27"/>
        </w:rPr>
        <w:t>НТИР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-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ЛЕГАЛЬНА РОБОТА В УKPA</w:t>
      </w:r>
      <w:r>
        <w:rPr>
          <w:sz w:val="27"/>
          <w:szCs w:val="27"/>
          <w:lang w:val="uk-UA"/>
        </w:rPr>
        <w:t>Ї</w:t>
      </w:r>
      <w:r>
        <w:rPr>
          <w:sz w:val="27"/>
          <w:szCs w:val="27"/>
        </w:rPr>
        <w:t xml:space="preserve">HI!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063625</wp:posOffset>
                </wp:positionV>
                <wp:extent cx="5683885" cy="2205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20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12"/>
                              <w:ind w:left="1694" w:right="17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ДЕРЖАВНА СЛУЖБА ЗАЙНЯТОСТI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НАЙБIЛЬША БАЗА МОЖЛИВОСТЕЙ ДО ВАШИХ ПОСЛУГ </w:t>
                            </w:r>
                          </w:p>
                          <w:p>
                            <w:pPr>
                              <w:pStyle w:val="Style16"/>
                              <w:spacing w:before="163" w:after="0"/>
                              <w:ind w:left="153" w:right="196" w:hanging="0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ЛУЖБА ЗАЙНЯТОСТI ГАРАНТУ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Є</w:t>
                            </w:r>
                          </w:p>
                          <w:p>
                            <w:pPr>
                              <w:pStyle w:val="Style16"/>
                              <w:spacing w:before="163" w:after="0"/>
                              <w:ind w:left="153" w:right="196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легальне працевлаштування та ПРОПОНУЄ скористатися найб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льшою базою легальної роботи в Ук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pa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їн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www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chg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dcz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gov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ua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Style16"/>
                              <w:spacing w:lineRule="exact" w:line="326" w:before="163" w:after="0"/>
                              <w:ind w:left="153" w:right="196" w:hanging="0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26" w:before="163" w:after="0"/>
                              <w:ind w:left="153" w:right="196" w:hanging="0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73.65pt;mso-wrap-distance-left:0pt;mso-wrap-distance-right:0pt;mso-wrap-distance-top:0pt;mso-wrap-distance-bottom:0pt;margin-top:83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412"/>
                        <w:ind w:left="1694" w:right="1751" w:hanging="0"/>
                        <w:jc w:val="center"/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ДЕРЖАВНА СЛУЖБА ЗАЙНЯТОСТI </w:t>
                      </w:r>
                      <w:r>
                        <w:rPr>
                          <w:b/>
                          <w:sz w:val="27"/>
                          <w:szCs w:val="27"/>
                          <w:lang w:val="uk-UA"/>
                        </w:rPr>
                        <w:t>-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 xml:space="preserve">НАЙБIЛЬША БАЗА МОЖЛИВОСТЕЙ ДО ВАШИХ ПОСЛУГ </w:t>
                      </w:r>
                    </w:p>
                    <w:p>
                      <w:pPr>
                        <w:pStyle w:val="Style16"/>
                        <w:spacing w:before="163" w:after="0"/>
                        <w:ind w:left="153" w:right="196" w:hanging="0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ЛУЖБА ЗАЙНЯТОСТI ГАРАНТУ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Є</w:t>
                      </w:r>
                    </w:p>
                    <w:p>
                      <w:pPr>
                        <w:pStyle w:val="Style16"/>
                        <w:spacing w:before="163" w:after="0"/>
                        <w:ind w:left="153" w:right="196" w:hanging="0"/>
                        <w:rPr/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легальне працевлаштування та ПРОПОНУЄ скористатися найб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льшою базою легальної роботи в Ук</w:t>
                      </w:r>
                      <w:r>
                        <w:rPr>
                          <w:sz w:val="27"/>
                          <w:szCs w:val="27"/>
                        </w:rPr>
                        <w:t>pa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їн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(</w:t>
                      </w:r>
                      <w:r>
                        <w:rPr>
                          <w:sz w:val="27"/>
                          <w:szCs w:val="27"/>
                        </w:rPr>
                        <w:t>www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.</w:t>
                      </w:r>
                      <w:r>
                        <w:rPr>
                          <w:sz w:val="27"/>
                          <w:szCs w:val="27"/>
                        </w:rPr>
                        <w:t>chg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.</w:t>
                      </w:r>
                      <w:r>
                        <w:rPr>
                          <w:sz w:val="27"/>
                          <w:szCs w:val="27"/>
                        </w:rPr>
                        <w:t>dcz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.</w:t>
                      </w:r>
                      <w:r>
                        <w:rPr>
                          <w:sz w:val="27"/>
                          <w:szCs w:val="27"/>
                        </w:rPr>
                        <w:t>gov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. </w:t>
                      </w:r>
                      <w:r>
                        <w:rPr>
                          <w:sz w:val="27"/>
                          <w:szCs w:val="27"/>
                        </w:rPr>
                        <w:t>ua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).</w:t>
                      </w:r>
                    </w:p>
                    <w:p>
                      <w:pPr>
                        <w:pStyle w:val="Style16"/>
                        <w:spacing w:lineRule="exact" w:line="326" w:before="163" w:after="0"/>
                        <w:ind w:left="153" w:right="196" w:hanging="0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</w:r>
                    </w:p>
                    <w:p>
                      <w:pPr>
                        <w:pStyle w:val="Style16"/>
                        <w:spacing w:lineRule="exact" w:line="326" w:before="163" w:after="0"/>
                        <w:ind w:left="153" w:right="196" w:hanging="0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2778125</wp:posOffset>
                </wp:positionV>
                <wp:extent cx="5687060" cy="16910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11"/>
                              <w:ind w:left="62" w:hanging="0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У СЛУЖБ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ЗАЙНЯТОСТI БЕЗКОШТОВНО ВАМ ДОПОМОЖУТЬ: </w:t>
                            </w:r>
                          </w:p>
                          <w:p>
                            <w:pPr>
                              <w:pStyle w:val="Style16"/>
                              <w:spacing w:lineRule="exact" w:line="311"/>
                              <w:ind w:left="62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ройти профдiагностику з метою вибору або змiни професії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Style16"/>
                              <w:spacing w:lineRule="exact" w:line="355"/>
                              <w:ind w:left="383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затребувану на ринку працi;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exact" w:line="340"/>
                              <w:ind w:left="388" w:right="19" w:hanging="388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- </w:t>
                              <w:tab/>
                              <w:t xml:space="preserve"> здобути профес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ю або 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вищити квал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кац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ю 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 гарантоване працевлаштування, зокрема у центрах профес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йно-техн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чної осв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ти </w:t>
                            </w:r>
                            <w:r>
                              <w:rPr>
                                <w:sz w:val="25"/>
                                <w:szCs w:val="25"/>
                                <w:lang w:val="uk-UA"/>
                              </w:rPr>
                              <w:t xml:space="preserve">державної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служби зайнятост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i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6"/>
                              <w:spacing w:lineRule="exact" w:line="311"/>
                              <w:ind w:left="62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започаткувати власну справу, скориставшись виплатою допомоги по </w:t>
                            </w:r>
                          </w:p>
                          <w:p>
                            <w:pPr>
                              <w:pStyle w:val="Style16"/>
                              <w:spacing w:lineRule="exact" w:line="355"/>
                              <w:ind w:left="383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безробiттю одноразово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133.15pt;mso-wrap-distance-left:0pt;mso-wrap-distance-right:0pt;mso-wrap-distance-top:0pt;mso-wrap-distance-bottom:0pt;margin-top:218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exact" w:line="311"/>
                        <w:ind w:left="62" w:hanging="0"/>
                        <w:rPr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>У СЛУЖБ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І</w:t>
                      </w:r>
                      <w:r>
                        <w:rPr>
                          <w:sz w:val="27"/>
                          <w:szCs w:val="27"/>
                        </w:rPr>
                        <w:t xml:space="preserve"> ЗАЙНЯТОСТI БЕЗКОШТОВНО ВАМ ДОПОМОЖУТЬ: </w:t>
                      </w:r>
                    </w:p>
                    <w:p>
                      <w:pPr>
                        <w:pStyle w:val="Style16"/>
                        <w:spacing w:lineRule="exact" w:line="311"/>
                        <w:ind w:left="62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-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</w:rPr>
                        <w:t>пройти профдiагностику з метою вибору або змiни професії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 xml:space="preserve">на </w:t>
                      </w:r>
                    </w:p>
                    <w:p>
                      <w:pPr>
                        <w:pStyle w:val="Style16"/>
                        <w:spacing w:lineRule="exact" w:line="355"/>
                        <w:ind w:left="383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затребувану на ринку працi;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left" w:pos="350" w:leader="none"/>
                        </w:tabs>
                        <w:spacing w:lineRule="exact" w:line="340"/>
                        <w:ind w:left="388" w:right="19" w:hanging="388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- </w:t>
                        <w:tab/>
                        <w:t xml:space="preserve"> здобути профес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ю або п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двищити квал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ф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кац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ю п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д гарантоване працевлаштування, зокрема у центрах профес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йно-техн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чної осв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ти </w:t>
                      </w:r>
                      <w:r>
                        <w:rPr>
                          <w:sz w:val="25"/>
                          <w:szCs w:val="25"/>
                          <w:lang w:val="uk-UA"/>
                        </w:rPr>
                        <w:t xml:space="preserve">державної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>служби зайнятост</w:t>
                      </w:r>
                      <w:r>
                        <w:rPr>
                          <w:sz w:val="27"/>
                          <w:szCs w:val="27"/>
                        </w:rPr>
                        <w:t>i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; </w:t>
                      </w:r>
                    </w:p>
                    <w:p>
                      <w:pPr>
                        <w:pStyle w:val="Style16"/>
                        <w:spacing w:lineRule="exact" w:line="311"/>
                        <w:ind w:left="62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-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  </w:t>
                      </w:r>
                      <w:r>
                        <w:rPr>
                          <w:sz w:val="27"/>
                          <w:szCs w:val="27"/>
                        </w:rPr>
                        <w:t xml:space="preserve">започаткувати власну справу, скориставшись виплатою допомоги по </w:t>
                      </w:r>
                    </w:p>
                    <w:p>
                      <w:pPr>
                        <w:pStyle w:val="Style16"/>
                        <w:spacing w:lineRule="exact" w:line="355"/>
                        <w:ind w:left="383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безробiттю одноразово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lineRule="exact" w:line="340" w:before="23" w:after="0"/>
        <w:ind w:left="52" w:right="777" w:hanging="52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- Це - державний захист вiд незаконного звiльнення; </w:t>
      </w:r>
    </w:p>
    <w:p>
      <w:pPr>
        <w:pStyle w:val="Style16"/>
        <w:spacing w:lineRule="exact" w:line="311"/>
        <w:ind w:left="62" w:hanging="0"/>
        <w:rPr>
          <w:sz w:val="27"/>
          <w:szCs w:val="27"/>
        </w:rPr>
      </w:pPr>
      <w:r>
        <w:rPr>
          <w:sz w:val="27"/>
          <w:szCs w:val="27"/>
        </w:rPr>
        <w:t xml:space="preserve">- Це - безпечнi умови працi; </w:t>
      </w:r>
    </w:p>
    <w:p>
      <w:pPr>
        <w:pStyle w:val="Style16"/>
        <w:spacing w:lineRule="exact" w:line="311"/>
        <w:ind w:left="62" w:hanging="0"/>
        <w:rPr/>
      </w:pPr>
      <w:r>
        <w:rPr>
          <w:sz w:val="27"/>
          <w:szCs w:val="27"/>
        </w:rPr>
        <w:t>- Це - сво</w:t>
      </w:r>
      <w:r>
        <w:rPr>
          <w:sz w:val="27"/>
          <w:szCs w:val="27"/>
          <w:lang w:val="uk-UA"/>
        </w:rPr>
        <w:t>є</w:t>
      </w:r>
      <w:r>
        <w:rPr>
          <w:sz w:val="27"/>
          <w:szCs w:val="27"/>
        </w:rPr>
        <w:t xml:space="preserve">часно виплачена заробiтна плата; </w:t>
      </w:r>
    </w:p>
    <w:p>
      <w:pPr>
        <w:pStyle w:val="Style16"/>
        <w:spacing w:lineRule="exact" w:line="311"/>
        <w:ind w:left="62" w:hanging="0"/>
        <w:rPr/>
      </w:pPr>
      <w:r>
        <w:rPr>
          <w:sz w:val="27"/>
          <w:szCs w:val="27"/>
        </w:rPr>
        <w:t>- Це - соцiальний пакет: вiдпустка, оплата лiкарняного, страхов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виплати </w:t>
      </w:r>
    </w:p>
    <w:p>
      <w:pPr>
        <w:pStyle w:val="Style16"/>
        <w:spacing w:lineRule="exact" w:line="364"/>
        <w:ind w:left="427" w:right="1487" w:hanging="0"/>
        <w:rPr/>
      </w:pPr>
      <w:r>
        <w:rPr>
          <w:sz w:val="27"/>
          <w:szCs w:val="27"/>
        </w:rPr>
        <w:t xml:space="preserve">при нещасному випадку на виробництвi або професiйному </w:t>
      </w:r>
      <w:r>
        <w:rPr>
          <w:sz w:val="26"/>
          <w:szCs w:val="26"/>
        </w:rPr>
        <w:t>захворюванн</w:t>
      </w:r>
      <w:r>
        <w:rPr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16"/>
        <w:spacing w:lineRule="exact" w:line="311"/>
        <w:ind w:left="62" w:hanging="0"/>
        <w:rPr>
          <w:sz w:val="27"/>
          <w:szCs w:val="27"/>
        </w:rPr>
      </w:pPr>
      <w:r>
        <w:rPr>
          <w:sz w:val="27"/>
          <w:szCs w:val="27"/>
        </w:rPr>
        <w:t xml:space="preserve">- Це - належна матерiальна пiдтримка у перiод вимушеного безробiття; </w:t>
      </w:r>
    </w:p>
    <w:p>
      <w:pPr>
        <w:pStyle w:val="Style16"/>
        <w:spacing w:lineRule="exact" w:line="359"/>
        <w:ind w:left="81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- Це - достойна пенсiя. </w:t>
      </w:r>
    </w:p>
    <w:p>
      <w:pPr>
        <w:pStyle w:val="Style16"/>
        <w:spacing w:lineRule="exact" w:line="359"/>
        <w:ind w:left="8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59"/>
        <w:ind w:left="81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Городнянська районна філія </w:t>
      </w:r>
    </w:p>
    <w:p>
      <w:pPr>
        <w:pStyle w:val="Style16"/>
        <w:spacing w:lineRule="exact" w:line="359"/>
        <w:ind w:left="81" w:hanging="0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Чернігівського обласного центру зайнятості</w:t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40" w:before="23" w:after="0"/>
        <w:ind w:left="52" w:right="777" w:firstLine="111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lineRule="exact" w:line="359"/>
        <w:ind w:left="8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38:00Z</dcterms:created>
  <dc:creator>bond</dc:creator>
  <dc:description/>
  <dc:language>en-US</dc:language>
  <cp:lastModifiedBy>sekretar</cp:lastModifiedBy>
  <cp:lastPrinted>2020-06-23T16:28:00Z</cp:lastPrinted>
  <dcterms:modified xsi:type="dcterms:W3CDTF">2020-06-24T05:38:00Z</dcterms:modified>
  <cp:revision>2</cp:revision>
  <dc:subject/>
  <dc:title/>
</cp:coreProperties>
</file>