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89560</wp:posOffset>
            </wp:positionV>
            <wp:extent cx="741680" cy="741680"/>
            <wp:effectExtent l="0" t="0" r="0" b="0"/>
            <wp:wrapTight wrapText="bothSides">
              <wp:wrapPolygon edited="0">
                <wp:start x="-254" y="0"/>
                <wp:lineTo x="-254" y="21346"/>
                <wp:lineTo x="21342" y="21346"/>
                <wp:lineTo x="21342" y="0"/>
                <wp:lineTo x="-254" y="0"/>
              </wp:wrapPolygon>
            </wp:wrapTight>
            <wp:docPr id="1" name="publish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blish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uk-UA"/>
        </w:rPr>
        <w:t>Ваучер на навчання – це шанс, яким варто скористатись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У 2020 році продовжується програма служби зайнятості щодо підтримання конкурентноспроможності громадян на ринку праці шляхом видачі ваучерів для осіб вікової категорії 45+, які мають 15 років страхового стажу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Програма діє в межах коштів, виділених на її підтримку Фондом загальнообов</w:t>
      </w:r>
      <w:r>
        <w:rPr/>
        <w:t>’</w:t>
      </w:r>
      <w:r>
        <w:rPr>
          <w:lang w:val="uk-UA"/>
        </w:rPr>
        <w:t xml:space="preserve">язкового державного соціального страхування на випадок безробітт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 підставі ваучера здійснюється перепідготовка, спеціалізація, підвищення кваліфікації за професіями та спеціальностями згідно з пріоритетними видами економічної діяльності.  Вартість ваучера встановлюється в межах вартості навчання, але не може перевищувати 10 прожиткових мінімумів  для працездатних осіб. Ваучер видається одноразово. Якщо вартість навчання перевищує вартість ваучера, особа або роботодавець може оплатити різниц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аво на отримання ваучера маю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особи віком старше 45 років, страховий стаж яких становить не менше 15 років, до досягнення ними пенсійного віку, які не зареєстровані в центрі зайнятості як безробітні та мають професійно-технічну або вищу освіту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соби, звільнені з військової служби (крім військовослужбовців строкової служби), служби в органах внутрішніх справ, Державної служби спеціального зв’язку та захисту інформації України, органів і підрозділів цивільного захисту, податкової міліції або Державної кримінально-виконавчої служби України у зв’язку зі скороченням чисельності штату або за станом здоров’я до досягнення ними встановленого пенсійного віку, за наявності вислуги не менше 10 років, які не набули права на пенсію.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соби, звільнені з військової служби після участі в АТО, з числа інвалідів до отримання права на пенсію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нутрішньо переміщені особи працездатного віку за відсутності роботи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Для отримання більш детальної інформації необхідно звернутися до Городнянської районної філії Чернігівського обласного центру зайнятості за адресою: м. Городня, вул. Волковича, 24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4:15:00Z</dcterms:created>
  <dc:creator>bond</dc:creator>
  <dc:description/>
  <dc:language>en-US</dc:language>
  <cp:lastModifiedBy>sekretar</cp:lastModifiedBy>
  <dcterms:modified xsi:type="dcterms:W3CDTF">2020-02-24T14:15:00Z</dcterms:modified>
  <cp:revision>2</cp:revision>
  <dc:subject/>
  <dc:title/>
</cp:coreProperties>
</file>