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uk-UA"/>
        </w:rPr>
        <w:drawing>
          <wp:inline distT="0" distB="0" distL="0" distR="0">
            <wp:extent cx="14763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>Безкоштовне навчання для безробітних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провадження обмежувальних карантинних заходів викликало стрімке поширення дистанційних форм діяльності, в тому числі й професійної, освітньої та інших. Зокрема й  Міжнародна освітня платформа </w:t>
      </w:r>
      <w:r>
        <w:rPr>
          <w:lang w:val="en-US"/>
        </w:rPr>
        <w:t>Coursera</w:t>
      </w:r>
      <w:r>
        <w:rPr>
          <w:lang w:val="uk-UA"/>
        </w:rPr>
        <w:t xml:space="preserve"> виступила з ініціативою щодо надання безробітним різних країн світу безкоштовного доступу до своїх навчальних програм. Мета цієї ініціативи – допомогти працездатним особам, які втратили роботу, розвинути додаткові знання та навички для успішного працевлаштуванн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en-US"/>
        </w:rPr>
        <w:t>Coursera</w:t>
      </w:r>
      <w:r>
        <w:rPr>
          <w:lang w:val="uk-UA"/>
        </w:rPr>
        <w:t xml:space="preserve"> – це глобальна освітня платформа, яка пропонує користувачам в усьому світі доступ до безкоштовних онлайн-курсів від найкращих університетів світу. Це гуманітарні науки, психологія, підприємництво, економіка, </w:t>
      </w:r>
      <w:r>
        <w:rPr>
          <w:lang w:val="en-US"/>
        </w:rPr>
        <w:t>IT</w:t>
      </w:r>
      <w:r>
        <w:rPr>
          <w:lang w:val="uk-UA"/>
        </w:rPr>
        <w:t>-технології та багато іншого.</w:t>
      </w:r>
    </w:p>
    <w:p>
      <w:pPr>
        <w:pStyle w:val="Normal"/>
        <w:jc w:val="both"/>
        <w:rPr/>
      </w:pPr>
      <w:r>
        <w:rPr>
          <w:lang w:val="uk-UA"/>
        </w:rPr>
        <w:tab/>
        <w:t>До послуг зареєстрованих користувачів до 3800 онлайн-курсів та можливість здобути додаткові знання за 400 спеціалізаціями. Найпопулярніший формат навчання – курси від 4 до 6 тижнів, які включають відеолекції, тести, обговорення на форумах. Варто зазначити, що це міжнародна освітня платформа, тому матеріали для навчання викладені переважно англій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рамках вказаної ініціативи безробітні особи за умови успішного проходження навчання зможуть безкоштовно (!) отримати сертифікати про закінчення відповідних навчальних курсів. Скористатись цією унікальною можливістю можна у разі зарахування слухачів на платформі до 30 вересня 2020 року та завершення навчання за обраними курсами до 31 грудня 2020 року.</w:t>
      </w:r>
    </w:p>
    <w:p>
      <w:pPr>
        <w:pStyle w:val="Normal"/>
        <w:jc w:val="both"/>
        <w:rPr/>
      </w:pPr>
      <w:r>
        <w:rPr>
          <w:lang w:val="uk-UA"/>
        </w:rPr>
        <w:tab/>
        <w:t>Якщо вас зацікавила дана інформація, звертайтеся до Городнянської районної філії Чернігівського обласного центру зайнятості  за тел. 23510, 21519 або за адресою: м. Городня, вул. Волковича, 24д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23:00Z</dcterms:created>
  <dc:creator>bond</dc:creator>
  <dc:description/>
  <cp:keywords/>
  <dc:language>en-US</dc:language>
  <cp:lastModifiedBy>Orgviddil Olya</cp:lastModifiedBy>
  <dcterms:modified xsi:type="dcterms:W3CDTF">2020-07-02T08:40:00Z</dcterms:modified>
  <cp:revision>3</cp:revision>
  <dc:subject/>
  <dc:title>Безкоштовне навчання для безробітних</dc:title>
</cp:coreProperties>
</file>