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проекту рішення районної ради «Про  районну Програм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ування видатків на компенсаційні виплати за пільговий проїзд пасажирським автомобільним транспортом на приміських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автобусних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маршрутах загального користув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Городнянському районі на 2017-2020 роки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авовою основою районної </w:t>
      </w:r>
      <w:r>
        <w:rPr>
          <w:sz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>фінансування видатків на компенсаційні виплати за пільговий проїзд пасажирським автомобільним транспортом на приміських автобусних маршрутах загального користування у Городнянському районі на 2017-2020 роки»</w:t>
      </w:r>
      <w:r>
        <w:rPr>
          <w:b/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(далі - Програма) є Конституція України, Закони України “Про місцеве самоврядування в Україні”, «Про місцеві державні адміністрації», Бюджетний Кодекс України та інші законодавчі та нормативні акти з питань соціального захис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ета Програми - є забезпечення реалізації прав окремих категорій громадян на пільговий проїзд автомобільним транспортом  на приміських автобусних маршрутах загального користування та відшкодування компенсації за перевезення окремих пільгових категорій громадян в Городнянському районі перевізникам, які здійснюють перевезення на приміських маршрутах автомобільним транспортом загального корист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штів районного бюдже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Начальник управління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соціального захисту населення                     </w:t>
      </w: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. В. Криволап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42:00Z</dcterms:created>
  <dc:creator>Admin</dc:creator>
  <dc:description/>
  <cp:keywords/>
  <dc:language>en-US</dc:language>
  <cp:lastModifiedBy>Golcpec</cp:lastModifiedBy>
  <cp:lastPrinted>2017-07-11T16:43:00Z</cp:lastPrinted>
  <dcterms:modified xsi:type="dcterms:W3CDTF">2017-07-12T08:42:00Z</dcterms:modified>
  <cp:revision>2</cp:revision>
  <dc:subject/>
  <dc:title>Пояснювальна записка</dc:title>
</cp:coreProperties>
</file>