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940"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940" w:hanging="0"/>
        <w:jc w:val="both"/>
        <w:rPr>
          <w:rFonts w:ascii="Times New Roman" w:hAnsi="Times New Roman" w:cs="Times New Roman"/>
          <w:sz w:val="28"/>
          <w:szCs w:val="28"/>
        </w:rPr>
      </w:pPr>
      <w:r>
        <w:rPr>
          <w:rFonts w:cs="Times New Roman" w:ascii="Times New Roman" w:hAnsi="Times New Roman"/>
          <w:sz w:val="28"/>
          <w:szCs w:val="28"/>
        </w:rPr>
        <w:t xml:space="preserve">райдержадміністрації </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від 23 червня 2017 року №354</w:t>
      </w:r>
    </w:p>
    <w:p>
      <w:pPr>
        <w:pStyle w:val="Normal"/>
        <w:shd w:fill="FFFFFF" w:val="clear"/>
        <w:ind w:firstLine="98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98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987"/>
        <w:jc w:val="center"/>
        <w:rPr>
          <w:rFonts w:ascii="Times New Roman" w:hAnsi="Times New Roman" w:cs="Times New Roman"/>
          <w:b/>
          <w:b/>
          <w:sz w:val="18"/>
          <w:szCs w:val="18"/>
        </w:rPr>
      </w:pPr>
      <w:r>
        <w:rPr>
          <w:rFonts w:cs="Times New Roman" w:ascii="Times New Roman" w:hAnsi="Times New Roman"/>
          <w:b/>
          <w:bCs/>
          <w:sz w:val="28"/>
          <w:szCs w:val="28"/>
        </w:rPr>
        <w:t>ПОЛОЖЕННЯ</w:t>
      </w:r>
    </w:p>
    <w:p>
      <w:pPr>
        <w:pStyle w:val="Normal"/>
        <w:shd w:fill="FFFFFF" w:val="clear"/>
        <w:ind w:firstLine="987"/>
        <w:jc w:val="center"/>
        <w:rPr>
          <w:rFonts w:ascii="Times New Roman" w:hAnsi="Times New Roman" w:cs="Times New Roman"/>
          <w:sz w:val="18"/>
          <w:szCs w:val="18"/>
        </w:rPr>
      </w:pPr>
      <w:r>
        <w:rPr>
          <w:rFonts w:cs="Times New Roman" w:ascii="Times New Roman" w:hAnsi="Times New Roman"/>
          <w:b/>
          <w:bCs/>
          <w:sz w:val="28"/>
          <w:szCs w:val="28"/>
        </w:rPr>
        <w:t>про Громадську раду при Городнянській райдержадміністрації</w:t>
      </w:r>
    </w:p>
    <w:p>
      <w:pPr>
        <w:pStyle w:val="Normal"/>
        <w:numPr>
          <w:ilvl w:val="0"/>
          <w:numId w:val="0"/>
        </w:numPr>
        <w:shd w:fill="FFFFFF" w:val="clear"/>
        <w:ind w:firstLine="987"/>
        <w:jc w:val="both"/>
        <w:outlineLvl w:val="3"/>
        <w:rPr>
          <w:rFonts w:ascii="Times New Roman" w:hAnsi="Times New Roman" w:cs="Times New Roman"/>
          <w:bCs/>
        </w:rPr>
      </w:pPr>
      <w:r>
        <w:rPr>
          <w:rFonts w:cs="Times New Roman" w:ascii="Times New Roman" w:hAnsi="Times New Roman"/>
          <w:bCs/>
        </w:rPr>
        <w:t>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1. Громадська рада при Городнянській райдерж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державної політик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Громадську раду при Городнянській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оложення про Громадську раду розробляється Громадською радою та затверджується Городнянською райдержадміністрацією (далі - райдержадміністрацією).</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оложення про Громадську раду оприлюднюється на офіційному веб-сайті Городнянської райдержадміністрації та Городнянської районної ради (далі – на офіційному веб-сайті райдержадміністрації) протягом трьох робочих днів з моменту затвердж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озроблення та затвердження змін до Положення про Громадську раду здійснюється у тому ж порядку, що і розроблення та затвердження Положення про Громадську раду.</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3. Основними завданнями Громадської ради є:</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сприяння реалізації громадянами конституційного права на участь в управлінні державними справам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здійснення громадського контролю за діяльністю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сприяння врахуванню райдержадміністрацією громадської думки під час формування та реалізації державної політик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4. Громадська рада відповідно до покладених на неї завдань:</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1) готує та подає райдержадміністрації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2) готує та подає райдержадміністрації пропозиції щодо організації консультацій з громадськістю;</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3) подає райдержадміністрації обов'язкові для розгляду пропозиції з питань, щодо яких  проводить консультації з громадськістю, а також щодо підготовки проектів нормативно-правових актів з питань формування та реалізації державної політики у відповідній сфері, удосконалення роботи органу;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4) проводить відповідно до законодавства громадську експертизу діяльності райдержадміністрації та громадську антикорупційну експертизу проектів нормативно-правових актів, які розробляє орган;</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5) здійснює громадський контроль за врахуванням райдержадміністрацією пропозицій та зауважень громадськості, забезпечення ним прозорості та відкритості своєї діяльності, доступу до публічної інформації, яка знаходиться у його володінні, а також дотриманням ним нормативно-правових актів, спрямованих на запобігання та протидію коруп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6) інформує в обов'язковому порядку громадськість про свою діяльність, прийняті рішення та їх виконання на офіційному веб-сайті райдержадміністрації та в інший прийнятний спосіб;</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7) збирає, узагальнює та подає райдержадміністрації інформацію про пропозиції інститутів громадянського суспільства щодо вирішення питань, які мають важливе суспільне знач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8) організовує публічні заходи для обговорення актуальних питань розвитку галузі чи адміністративно-територіальної одиниц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9) готує та оприлюднює щорічний звіт про свою діяльність.</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5. Громадська рада має право:</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1) утворювати постійні та тимчасові робочі органи (правління, секретаріат, комітети, комісії, експертні групи тощо);</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2) залучати до роботи ради працівників органів виконавчої влади, органів місцевого самоврядування, представників вітчизняних та міжнародних інститутів громадянського суспільства, експертних і наукових організацій, підприємств, установ та організацій (за згодою їх керівників), а також окремих фахівців (за згодою);</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3) організовувати і проводити семінари, конференції, засідання «за круглим столом» та інші захо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5) отримувати від райдержадміністрації проекти нормативно-правових актів з питань, що потребують проведення консультацій з громадськістю, у триденний строк після початку таких консультацій.</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Члени Громадської ради мають право доступу в установленому порядку до приміщень, в яких розміщена райдержадміністраці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6. 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недержавних засобів масової інформації (далі - інститути громадянського суспільства), які зареєстровані в установленому порядку і діють на території Україн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делегує одного представника, який одночасно є кандидатом на обрання до складу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місцевого самоврядува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7. Склад Громадської ради формується на установчих зборах шляхом рейтингового голосування за осіб, які особисто присутні на установчих зборах та кандидатури яких внесені інститутами громадянського суспільства.</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Кількісний склад Громадської ради визначається установчими зборами та не може становити більш як 35 осіб.</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Строк повноважень складу Громадської ради - два рок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До складу Громадської ради може бути обрано не більше ніж по одному представнику від кожного інституту громадянського суспільства.</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Членство в Громадській раді є індивідуальним.</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8. Для формування складу Громадської ради райдержадміністрація не пізніше ніж за 60 календарних днів до визначеної дати проведення установчих зборів утворює ініціативну групу з їх підготовки за участю інститутів громадянського суспільства (далі - ініціативна група).</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Якщо при райдержадміністрації вже утворена Громадська рада і її повноваження не були припинені достроково, то ініціативна група утворюється райдержадміністрацією не пізніше ніж за 60 календарних днів до закінчення її повноважень.</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У такому разі кількісний та персональний склад ініціативної групи райдержадміністрація затверджує з урахуванням пропозицій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До складу ініціативної групи входять делеговані члени діючої Громадської ради (якщо її повноваження не були припинені достроково), представники інститутів громадянського суспільства, які не представлені у складі Громадської ради, представники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ерсональний склад ініціативної групи орган оприлюднює на своєму офіційному веб-сайті протягом п’яти робочих днів з дня її утвор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 пізніше ніж за 45 календарних днів до проведення установчих зборів райдержадміністрація в обов’язковому порядку оприлюднює на своєму офіційному веб-сайті та в інший прийнятний спосіб підготовлене ініціативною групою 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До заяви додаютьс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ішення, прийняте у порядку, встановленому установчими документами інституту громадянського суспільства, про делегування для участі в установчих зборах представника, який одночасно є кандидатом на обрання до складу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біографічна довідка делегованого представника інституту громадянського суспільства із зазначенням його прізвища, імені, по батькові, посади, місця роботи, посади в інституті громадянського суспільства, контактної інформ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копія виписки з Єдиного державного реєстру підприємств та організацій та витяг із статуту (положення) інституту громадянського суспільства щодо цілей і завдань його діяльності, засвідчені в установленому порядку;</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інформація про результати діяльності інституту громадянського суспільства (відомості про проведені заходи, реалізовані проекти, виконані програми, друковані видання,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 протягом року до дня подання заяви (у разі, коли інститут громадянського суспільства працює менше року, - за період діяльност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відомості про місцезнаходження та адресу електронної пошти інституту громадянського суспільства, номер контактного телефону.</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риймання заяв для участі в установчих зборах припиняється за 30 календарних днів до їх провед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У разі виявлення невідповідності документів, поданих інститутом громадянського суспільства, встановленим цим Положенням вимогам ініціативна група не пізніше ніж за 15 календарних днів до проведення установчих зборів письмово та в електронній формі інформує про це інститут громадянського суспільства з пропозицією щодо їх усунення протягом семи календарних днів.</w:t>
      </w:r>
    </w:p>
    <w:p>
      <w:pPr>
        <w:pStyle w:val="Normal"/>
        <w:numPr>
          <w:ilvl w:val="0"/>
          <w:numId w:val="0"/>
        </w:numPr>
        <w:shd w:fill="FFFFFF" w:val="clear"/>
        <w:ind w:firstLine="987"/>
        <w:jc w:val="both"/>
        <w:outlineLvl w:val="3"/>
        <w:rPr/>
      </w:pPr>
      <w:r>
        <w:rPr>
          <w:rFonts w:cs="Times New Roman" w:ascii="Times New Roman" w:hAnsi="Times New Roman"/>
          <w:bCs/>
          <w:sz w:val="28"/>
          <w:szCs w:val="28"/>
        </w:rPr>
        <w:t>За результатами перевірки документів, поданих інститутами громадянського суспільства, на відповідність встановленим цим Положенням вимогам ініціативна група складає за сім календарних днів до проведення установчих зборів 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ідставами для відмови представнику інституту громадянського суспільства в участі в установчих зборах є:</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відповідність документів, поданих інститутом громадянського суспільства, вимогам цього Полож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усунення інститутом громадянського суспільства невідповідності поданих документів вимогам, встановленим цим Положенням, у строк, визначений абзацом шістнадцятим цього пункту;</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відповідність інституту громадянського суспільства або делегованого ним представника вимогам, встановленим пунктом 6 цього Полож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достовірність інформації, що міститься в документах, поданих для участі в установчих зборах;</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відмова інституту громадянського суспільства від участі в установчих зборах шляхом надсилання ініціативній групі офіційного листа;</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Список кандидатів до складу Громадськ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райдержадміністрацією, оприлюднюються не пізніше ніж за три робочих дні до проведення установчих зборів на офіційному веб-сайті райдержадміністрації та в інший прийнятний спосіб.</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ід час проведення установчих зборів, які відкриває уповноважений представник ініціативної групи, з числа кандидатів до нового складу громадської ради обирається лічильна комісія, голова зборів, секретар, заслуховується інформація голови або іншого уповноваженого члена попереднього складу громадської ради про її діяльність, якщо така рада була утворена, а також обирається новий склад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айдержадміністрація оприлюднює протокол установчих зборів на своєму офіційному веб-сайті та в інший прийнятний спосіб протягом трьох робочих днів з моменту його надходження.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9. Райдержадміністрація на підставі протоколу установчих зборів затверджує склад громадської ради і оприлюднює його на своєму офіційному веб-сайті та в інший прийнятний спосіб протягом трьох робочих днів з моменту затвердження.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0. Членство в Громадській раді припиняється на підставі рішення Громадської ради у раз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систематичної відсутності члена Громадської ради на її засіданнях без поважних причин (більше ніж два рази підряд);</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скасування державної реєстрації інституту громадянського суспільства, представника якого обрано до складу Громадської ради;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можливості члена Громадської ради брати участь у роботі Громадської ради за станом здоров'я, визнання його у судовому порядку недієздатним або обмежено дієздатним;</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одання членом Громадської ради відповідної заяв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і державної влади, органі влади Автономної Республіки Крим, органі місцевого самоврядува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абрання законної сили обвинувальним вироком щодо члена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смерті члена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Рішення про це приймається на  найближчому засіданні громадської ради.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Зміни у складі громадської ради затверджуються рішенням райдержадміністрації на підставі протоколу засідання громадської ради. Райдержадміністрація оприлюднює відомості про такі зміни на своєму офіційному веб-сайті та в інший прийнятний спосіб протягом трьох робочих днів з моменту затвердж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визначеного на установчих зборах, райдержадміністрація вживає заходів для доукомплектування складу громадської ради в порядку, встановленому цим Положенням для формування складу громадської ради.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0.1. Дострокове припинення діяльності Громадської ради здійснюється у раз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коли засідання Громадської ради не проводилися протягом двох кварталів;</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невиконання Громадською радою без об’єктивних причин більшості заходів, передбачених річним планом її робот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рийняття відповідного рішення на її засіданн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еорганізації або ліквідації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ішення про припинення діяльності Громадської ради оформляється відповідним актом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У разі припинення діяльності Громадської ради з підстав, передбачених абзацами другим - четвертим цього пункту, райдержадміністрація утворює протягом 15 календарних днів відповідно до вимог пункту 8 цього Положення ініціативну групу з підготовки установчих зборів з метою формування нового складу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1. Громадську раду очолює голова, який обирається з числа членів ради на її першому засіданні шляхом рейтингового голосува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Одна і та сама особа не може очолювати одночасно більш як одну Громадську раду, утворену відповідно до вимог цього Полож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Голова Громадської ради має заступників, які обираються з числа членів ради шляхом рейтингового голосува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у разі висловлення йому недовіри Громадською радою, а також у випадках, передбачених Положенням про Громадську раду.</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У разі припинення повноважень голови Громадської ради до обрання нового голови його обов’язки виконує визначений рішенням Громадської ради заступник голови Громадської ради, якщо інше не передбачено її рішенням.</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2. Голова Громадської ради: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організовує діяльність Громадської ради;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організовує підготовку і проведення її засідань, головує під час їх проведення;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ідписує документи від імені Громадської ради;</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редставляє Громадську раду у відносинах з Кабінетом Міністрів України, центральними і місцевими органами виконавчої влади, об'єднаннями громадян, органами місцевого самоврядування, засобами масової інформ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може брати участь у засіданнях колегії райдержадміністрації.</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3. За заявою Громадської ради голова райдержадміністрації може покласти здійснення функцій секретаря Громадської ради на представника райдержадміністрації.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4.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голови райдержадміністрації або однієї третини загального складу її членів.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органу.</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Засідання Громадської ради є правоможним, якщо на ньому присутні не менш як половина її членів від загального складу.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Засідання Громадської ради проводяться відкрито.</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У засіданнях Громадської ради може брати участь з правом дорадчого голосу голова райдержадміністрації, його заступник або інший уповноважений представник райдержадміністрації.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За запрошенням голови Громадської ради у її засіданнях можуть брати участь інші особи. </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5.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ішення Громадської ради мають рекомендаційний характер і є обов'язковими для розгляду райдержадмінстрацією.</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ішення райдержадміністрації,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райдержадміністрації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5.1. На засіданні Громадської ради, яке проводиться за участю представників райдержадміністрації в I кварталі кожного року, обговорюється звіт про виконання плану її роботи за минулий рік та схвалюється підготовлений нею план на поточний рік.</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Річний план роботи Громадської ради та звіт про його виконання оприлюднюються на офіційному веб-сайті райдержадміністрації та в інший прийнятний спосіб.</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6. Установчі документи,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на офіційному веб-сайті райдержадміністрації в рубриці "Громадська рада".</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7. Забезпечення секретаріату Громадської ради приміщенням, засобами зв'язку, створення умов для роботи ради та проведення її засідань здійснює райдержадміністрація.</w:t>
      </w:r>
    </w:p>
    <w:p>
      <w:pPr>
        <w:pStyle w:val="Normal"/>
        <w:numPr>
          <w:ilvl w:val="0"/>
          <w:numId w:val="0"/>
        </w:numPr>
        <w:shd w:fill="FFFFFF" w:val="clear"/>
        <w:ind w:firstLine="987"/>
        <w:jc w:val="both"/>
        <w:outlineLvl w:val="3"/>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18. Громадська рада має бланк із своїм найменуванням.</w:t>
      </w:r>
    </w:p>
    <w:p>
      <w:pPr>
        <w:pStyle w:val="Normal"/>
        <w:rPr>
          <w:rFonts w:ascii="Times New Roman" w:hAnsi="Times New Roman" w:cs="Times New Roman"/>
          <w:bCs/>
          <w:sz w:val="28"/>
          <w:szCs w:val="28"/>
        </w:rPr>
      </w:pPr>
      <w:r>
        <w:rPr>
          <w:rFonts w:cs="Times New Roman" w:ascii="Times New Roman" w:hAnsi="Times New Roman"/>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14:00Z</dcterms:created>
  <dc:creator>Golcpec</dc:creator>
  <dc:description/>
  <cp:keywords/>
  <dc:language>en-US</dc:language>
  <cp:lastModifiedBy>Golcpec</cp:lastModifiedBy>
  <dcterms:modified xsi:type="dcterms:W3CDTF">2017-07-05T06:18:00Z</dcterms:modified>
  <cp:revision>2</cp:revision>
  <dc:subject/>
  <dc:title/>
</cp:coreProperties>
</file>