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Додаток </w:t>
      </w:r>
      <w:r>
        <w:rPr>
          <w:sz w:val="28"/>
          <w:szCs w:val="28"/>
        </w:rPr>
        <w:t xml:space="preserve"> до Прогр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гнозні розрахунки видатків з місцевого бюджету на 2017-2018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>
          <w:trHeight w:val="1134" w:hRule="atLeast"/>
          <w:cantSplit w:val="true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на кількість пільговиків, які можуть скористатися пільгою на послуги зв’язку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на вартість послуги в місяць  в 2017 році, грн.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на сума коштів на 6 місяців 2017 року, грн.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на сума коштів на 2018 рік, грн.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луги зв’язк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бонентна плат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5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,6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9,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9,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8,8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тановленя телефону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3,6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,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2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0,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9,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ахисту населення райдержадміністрації                                               В.В.Криволап             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02:00Z</dcterms:created>
  <dc:creator>SamLab.ws</dc:creator>
  <dc:description/>
  <cp:keywords/>
  <dc:language>en-US</dc:language>
  <cp:lastModifiedBy>XTreme</cp:lastModifiedBy>
  <cp:lastPrinted>2017-06-23T10:59:00Z</cp:lastPrinted>
  <dcterms:modified xsi:type="dcterms:W3CDTF">2017-06-26T05:36:00Z</dcterms:modified>
  <cp:revision>4</cp:revision>
  <dc:subject/>
  <dc:title> Додаток 1 до Програми</dc:title>
</cp:coreProperties>
</file>