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 w:val="24"/>
        </w:rPr>
      </w:pPr>
      <w:r>
        <w:rPr>
          <w:color w:val="808080"/>
          <w:sz w:val="20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956963456" r:id="rId2"/>
        </w:object>
      </w:r>
    </w:p>
    <w:p>
      <w:pPr>
        <w:pStyle w:val="Heading1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Heading1"/>
        <w:rPr/>
      </w:pPr>
      <w:r>
        <w:rPr>
          <w:color w:val="000000"/>
        </w:rPr>
        <w:t>ГОРОДНЯНСЬКА  РАЙОННА ДЕРЖАВНА АДМІНІСТРАЦІЯ</w:t>
      </w:r>
    </w:p>
    <w:p>
      <w:pPr>
        <w:pStyle w:val="Heading2"/>
        <w:rPr/>
      </w:pPr>
      <w:r>
        <w:rPr/>
        <w:t>ЧЕРНІГІВ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03.04.2017                               </w:t>
      </w:r>
      <w:r>
        <w:rPr>
          <w:color w:val="000000"/>
          <w:sz w:val="28"/>
        </w:rPr>
        <w:t xml:space="preserve">         м. Городня                                   №  1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>Пр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організацію громадських </w:t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робіт у 2017 році       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szCs w:val="28"/>
        </w:rPr>
        <w:t>Відповідно до статей 2, 13, 24 Закону України «Про місцеві державні адміністрації», статті 31 Закону України «Про зайнятість населення», пункту 2 статті 7 Закону України «Про загальнообов’язкове державне соціальне страхування на випадок безробітт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, на виконання Програми зайнятості населення Городнянського району на період до 2017 року, затвердженої рішенням шістнадцятої сесії шостого скликання Городнянської районної ради від 20 червня 2013 року, з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 Визначити перелік видів громадських робіт, що мають економічну, соціальну та екологічну користь і відповідають потребам громади району на 2017 рік, згідно з додат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иконавчим комітетам міської, селищної та сільських рад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Прийняти рішення щодо організації громадських робіт у 2017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Про прийняте рішення і обсяги фінансування, які передбачені у 2017 році для організації громадських робіт, проінформувати Городнянський районний центр зайнят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Розпорядження набирає чинності з дня його опублікування в міськрайонній газеті «Новини Городнянщини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Захарченко Т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а районної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С.П. Я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—начальник відділу</w:t>
        <w:tab/>
        <w:tab/>
        <w:tab/>
        <w:t xml:space="preserve">            О.М.Ковал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Т.В.Захарченко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загального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та контролю апарат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С.М.Демянце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юридичного відділу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                В.А.Циркун</w:t>
        <w:tab/>
        <w:tab/>
        <w:t xml:space="preserve">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5620" w:leader="none"/>
      </w:tabs>
      <w:ind w:firstLine="840"/>
    </w:pPr>
    <w:rPr>
      <w:rFonts w:cs="Courier New"/>
      <w:bCs/>
      <w:iCs/>
      <w:color w:val="FF0000"/>
      <w:sz w:val="28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8:00Z</dcterms:created>
  <dc:creator>ksana</dc:creator>
  <dc:description/>
  <cp:keywords/>
  <dc:language>en-US</dc:language>
  <cp:lastModifiedBy>Admin</cp:lastModifiedBy>
  <cp:lastPrinted>2016-12-23T15:51:00Z</cp:lastPrinted>
  <dcterms:modified xsi:type="dcterms:W3CDTF">2017-05-03T07:58:00Z</dcterms:modified>
  <cp:revision>2</cp:revision>
  <dc:subject/>
  <dc:title> </dc:title>
</cp:coreProperties>
</file>