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відк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стан заготівлі кормів сільгосппідприємствами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Городнянського району станом на 29.06.2017 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обництвом тваринницької продукції в районі займається 13 господарств, що становить 32 відсотки від усіх господарюючих сільгосппідприємств. За п’ять місяців 2017 року тваринниками району вироблено 5291 т молока або 110 %, вирощено м’яса 433 т або 113 %, яєць вироблено 15933 тис.шт. або 83,4%. Продуктивність дійної череди зросла на 2,6 відсотки  і становила 2030 кг на корову. Середньодобові привіси становили 618 грамів або 114,8%. Таких показників досягнуто завдяки зміцненню кормової бази, підвищення рівня  та якості годівлі тварин. Згідно норм на рік на умовну голову потрібно заготовити в залежності від продуктивності до 60 ц  кормових одиниць , на період зимівлі 30 ц кормових одиниць. За минулий рік на умовну голову по району заготовлено 27,4 ц кормових одиниць, що становило 91 % до норми в т.ч. сіна -   158 %, сінажу -  158%, соломи – 2.2 рази силосу 101 %, концкормів – 100 %.  Найкраща забезпеченість кормами у СТОВ «Віра», СТОВ «Тупичівське», СВК «Зоря», ПрАТ «Етнопродукт», ТОВ «ТД Ратібор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Станом на 26.06.2017 року сільгосппідприємствами заготовлено з першого укосу багаторічних та однорічних трав сіна 700 т або 20 % до потреби, сінажу 3000 т, що становить 88% до потреб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тваринництва грубими кормами і концкормами сільгоспвиробники посіяли 24957 га зернових культур, в тому числі 2115 га вівсу, 2245 га викових  та люпинових сумішей, 831 га люпину, 6322 га кукурудзи та інши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Збирання врожаю ранніх зернових на площі 17,1 тис.га планується розпочати з 15 липня 2017 року. Для збирання врожаю будуть задіяні 81 комбайн, 21 жниварка, 24 пересувних та стаціонарних зерноочисних агрегатів. Навантаження на один зернозбиральний комбайн становить 211г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даний час завершується ремонт та підготовка техніки до збирання врожа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57:00Z</dcterms:created>
  <dc:creator>XP GAME 2009</dc:creator>
  <dc:description/>
  <cp:keywords/>
  <dc:language>en-US</dc:language>
  <cp:lastModifiedBy>XP GAME 2009</cp:lastModifiedBy>
  <cp:lastPrinted>2017-06-26T11:44:00Z</cp:lastPrinted>
  <dcterms:modified xsi:type="dcterms:W3CDTF">2017-06-30T07:57:00Z</dcterms:modified>
  <cp:revision>2</cp:revision>
  <dc:subject/>
  <dc:title>Довідка</dc:title>
</cp:coreProperties>
</file>