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місії з питань підтримки місцевого книговидання,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у інформаційної діяльності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омунікацій з громадськістю Чернігівської облдержадміністрації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рвану А. Ф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тренка Петра Петровича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селений пункт / район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нтактні дані (телефон, е-пошта)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  <w:highlight w:val="yellow"/>
        </w:rPr>
        <w:t>Петренко Петро Петрович,</w:t>
      </w:r>
      <w:r>
        <w:rPr>
          <w:rFonts w:cs="Times New Roman" w:ascii="Times New Roman" w:hAnsi="Times New Roman"/>
          <w:sz w:val="28"/>
          <w:szCs w:val="28"/>
        </w:rPr>
        <w:t xml:space="preserve"> прошу прийняти рукопис </w:t>
      </w:r>
      <w:r>
        <w:rPr>
          <w:rFonts w:cs="Times New Roman" w:ascii="Times New Roman" w:hAnsi="Times New Roman"/>
          <w:sz w:val="28"/>
          <w:szCs w:val="28"/>
          <w:highlight w:val="yellow"/>
        </w:rPr>
        <w:t>«Назва рукопису»</w:t>
      </w:r>
      <w:r>
        <w:rPr>
          <w:rFonts w:cs="Times New Roman" w:ascii="Times New Roman" w:hAnsi="Times New Roman"/>
          <w:sz w:val="28"/>
          <w:szCs w:val="28"/>
        </w:rPr>
        <w:t xml:space="preserve"> мого авторства на обласний конкурс рукописів місцевих авторів 2017 року для розгляду комісією та можливого включення у річний видавничий план випуску книжкової продукції на 2017 рік в рамках обласної Програми підтримки розвитку інформаційної та видавничої сфер Чернігівщини на 2016–2020 ро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пис </w:t>
      </w:r>
      <w:r>
        <w:rPr>
          <w:rFonts w:cs="Times New Roman" w:ascii="Times New Roman" w:hAnsi="Times New Roman"/>
          <w:sz w:val="28"/>
          <w:szCs w:val="28"/>
          <w:highlight w:val="yellow"/>
        </w:rPr>
        <w:t>«Назва рукопису»</w:t>
      </w:r>
      <w:r>
        <w:rPr>
          <w:rFonts w:cs="Times New Roman" w:ascii="Times New Roman" w:hAnsi="Times New Roman"/>
          <w:sz w:val="28"/>
          <w:szCs w:val="28"/>
        </w:rPr>
        <w:t xml:space="preserve"> є </w:t>
      </w:r>
      <w:r>
        <w:rPr>
          <w:rFonts w:cs="Times New Roman" w:ascii="Times New Roman" w:hAnsi="Times New Roman"/>
          <w:sz w:val="28"/>
          <w:szCs w:val="28"/>
          <w:highlight w:val="yellow"/>
        </w:rPr>
        <w:t>/вказати вид видання за цільовим призначенням: літературно-художнє; наукове, науково-популярне тощо/</w:t>
      </w:r>
      <w:r>
        <w:rPr>
          <w:rFonts w:cs="Times New Roman" w:ascii="Times New Roman" w:hAnsi="Times New Roman"/>
          <w:sz w:val="28"/>
          <w:szCs w:val="28"/>
        </w:rPr>
        <w:t xml:space="preserve"> виданням — </w:t>
      </w:r>
      <w:r>
        <w:rPr>
          <w:rFonts w:cs="Times New Roman" w:ascii="Times New Roman" w:hAnsi="Times New Roman"/>
          <w:sz w:val="28"/>
          <w:szCs w:val="28"/>
          <w:highlight w:val="yellow"/>
        </w:rPr>
        <w:t>/вказати жанр видання: роман; повість; збірка віршів; монографія; тощо 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(наприклад: рукопис…. є літературно-художнім виданням — збіркою оповідань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ючи цю заяву, я підтверджую, що ознайомлен</w:t>
      </w:r>
      <w:r>
        <w:rPr>
          <w:rFonts w:cs="Times New Roman" w:ascii="Times New Roman" w:hAnsi="Times New Roman"/>
          <w:sz w:val="28"/>
          <w:szCs w:val="28"/>
          <w:highlight w:val="yellow"/>
        </w:rPr>
        <w:t>(ий/а)</w:t>
      </w:r>
      <w:r>
        <w:rPr>
          <w:rFonts w:cs="Times New Roman" w:ascii="Times New Roman" w:hAnsi="Times New Roman"/>
          <w:sz w:val="28"/>
          <w:szCs w:val="28"/>
        </w:rPr>
        <w:t xml:space="preserve"> та погоджуюся з умовами конкурсу та порядком формування і виконання видавничого плану, визначеним Положенням про обласний конкурс рукописів місцевих авторів, що затверджене Протоколом засідання комісії з питань підтримки місцевого книговидання від 26 травня 2017 року № 1 і оприлюднене на офіційному веб-сайті Чернігівської ОДА, та зокрема засвідчую, що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є автором даного рукопису та власником виключних майнових прав на ньог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стійно проживаю (прожива(в/ла)/працюю/працюва(в/ла))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Чернігівської області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й рукопис є завершеним твором і не потребує подальшого доопрацювання та/чи доповн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мого авторства (співавторства) не виходили друком в рамках конкурсу протягом дії Програми (2016–2020 роки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єю заявою я надаю дозвіл передавати свій рукопис членам комісії для ознайомлення і обговорення під час засідання, а у разі включення його до видавничого плану — суб’єктам видавничої справи для забезпечення його виходу в світ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арантую, що подання мною даного рукопису на конкурс не порушує будь-яким чином авторських прав третіх осі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годжуюся з тим, що у разі позитивного рішення комісії і виходу у світ цього рукопису коштом обласного бюджету, електронна копія випущеної книги після першої публічної презентації буде розміщена у публічному, вільному, безоплатному доступі в інтернет-просторі, зокрема на офіційному веб-сайті Чернігівської облдержадміністрації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зобов’язуюся, у разі моєї передачі своїх майнових прав на цей рукопис третім особам та/або випуску його в світ деінде в Україні поза рамками даного конкурсу, попередньо поінформувати про це комісі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зумію, що випуск в світ рукописів, включених до видавничого плану, здійснюється відповідно до черговості, визначеної видавничим планом, та виключно в межах виділених бюджетних асигнувань, і усвідомлюю, що факт включення рукопису до видавничого плану не є беззаперечною гарантією його виходу в сві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також усвідомлюю і погоджуюся з тим, що гонорари та будь-яка інша винагорода авторам, книги яких випускаються в рамках обласної Програми підтримки розвитку інформаційної та видавничої сфер Чернігівщини на 2016–2020 роки, не виплачуються, а весь наклад випущених книг безоплатно розповсюджується Департаментом інформаційної діяльності та комунікацій з громадськістю облдержадміністрації відповідно до умов, передбачених у Положенні про обласний конкурс рукописів місцевих авторі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захист персональних даних» даю згоду на обробку наданих мною персональних даних у цілях участі у конкурсі рукописів місцевих авторів, формування видавничого плану та можливого випуску книги коштом обласного бюджет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ю:</w:t>
      </w:r>
    </w:p>
    <w:p>
      <w:pPr>
        <w:pStyle w:val="Normal"/>
        <w:numPr>
          <w:ilvl w:val="0"/>
          <w:numId w:val="2"/>
        </w:numPr>
        <w:spacing w:before="0" w:after="0"/>
        <w:ind w:left="1570" w:hanging="35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рукопис «Назва рукопису» в електронному вигляді;</w:t>
      </w:r>
    </w:p>
    <w:p>
      <w:pPr>
        <w:pStyle w:val="Normal"/>
        <w:numPr>
          <w:ilvl w:val="0"/>
          <w:numId w:val="2"/>
        </w:numPr>
        <w:spacing w:before="0" w:after="0"/>
        <w:ind w:left="1570" w:hanging="35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анотацію на рукопис та короткі відомості про автора;</w:t>
      </w:r>
    </w:p>
    <w:p>
      <w:pPr>
        <w:pStyle w:val="Normal"/>
        <w:numPr>
          <w:ilvl w:val="0"/>
          <w:numId w:val="2"/>
        </w:numPr>
        <w:spacing w:before="0" w:after="0"/>
        <w:ind w:left="1570" w:hanging="35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мотиваційни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__ _________ 2017 року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(підпис)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етренко П. П.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—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bullet"/>
      <w:lvlText w:val="—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9:39:00Z</dcterms:created>
  <dc:creator/>
  <dc:description/>
  <cp:keywords/>
  <dc:language>en-US</dc:language>
  <cp:lastModifiedBy/>
  <dcterms:modified xsi:type="dcterms:W3CDTF">2017-05-29T19:39:00Z</dcterms:modified>
  <cp:revision>1</cp:revision>
  <dc:subject/>
  <dc:title/>
</cp:coreProperties>
</file>