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І кварталу 2017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итанням вдосконалення організації роботи із зверненнями громадян, поліпшенню умов реалізації конституційного права громадян на особисте звернення до органів державної влади, місцевого самоврядування, організації розгляду порушених у зверненнях питань, підвищенню відповідальності керівників органів виконавчої влади на вчасне реагування на пропозиції, заяви, скарги громадян з розв’язанням проблем, що спричиняють такі скарги приділяється значна увага. 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17 року на засіданні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відповідальним виконавцям надані протокольні рішення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 І квартал 2017 року безпосередньо до райдержадміністрації та через органи влади вищого рівня надійшло 30 письмових звернень громадян, що в порівнянні з аналогічним періодом минулого року на 2 звернення менше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2 (4 у відповідному періоді 2016 року). Надійшло 1 повторне звернення (1 - за аналогічний період 2016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3 питання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Це зокрема, надання матеріальної допомоги громадянам, які опинились у складних життєвих </w:t>
      </w:r>
      <w:r>
        <w:rPr>
          <w:sz w:val="28"/>
          <w:lang w:val="uk-UA"/>
        </w:rPr>
        <w:t>обставинах</w:t>
      </w:r>
      <w:r>
        <w:rPr>
          <w:sz w:val="28"/>
        </w:rPr>
        <w:t xml:space="preserve">, </w:t>
      </w:r>
      <w:r>
        <w:rPr>
          <w:sz w:val="28"/>
          <w:lang w:val="uk-UA"/>
        </w:rPr>
        <w:t>щодо виплати соціальної допомоги на дітей одинокій матер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к, виплачено матеріальну допомогу Дрижило М.Г., Панько В.В. Призначено соціальну допомогу на дітей, як одинокій матері Сулоєвій Ю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</w:rPr>
        <w:t>щодо встановленого порядку вирішення порушених проблем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водяться виїзні заходи райдержадміністрації в територіальних громадах, під час яких люди мають можливість безпосередньо звернутись до голови райдержадміністрації, керівників управлінь, відділів райдержадміністрації. 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письмових зверне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я Президента України -1;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  облдержадміністрації –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>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«урядова гаряча лінія» - </w:t>
      </w:r>
      <w:r>
        <w:rPr>
          <w:sz w:val="28"/>
          <w:szCs w:val="28"/>
          <w:lang w:val="uk-UA"/>
        </w:rPr>
        <w:t>15.</w:t>
      </w:r>
    </w:p>
    <w:p>
      <w:pPr>
        <w:pStyle w:val="Normal"/>
        <w:spacing w:before="20" w:after="0"/>
        <w:ind w:firstLine="90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</w:rPr>
        <w:t>інвалідів</w:t>
      </w:r>
      <w:r>
        <w:rPr>
          <w:sz w:val="28"/>
          <w:szCs w:val="28"/>
          <w:lang w:val="uk-UA"/>
        </w:rPr>
        <w:t xml:space="preserve"> І, ІІ, ІІІ групи – 1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;</w:t>
      </w:r>
    </w:p>
    <w:p>
      <w:pPr>
        <w:pStyle w:val="Normal"/>
        <w:spacing w:before="2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ід учасників ліквідації наслідків аварії на ЧАЕС – 1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ього у зверненнях було порушено 7 різноманітних питань, переважно щодо соціального захисту, комунального господарства, праці та заробітної плати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наліз питань, які порушувалися у зверненнях, свідчить, що найважливішим для жителів району у звітному періоді були проблеми виплат соціальних допомог та призначення субсидій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6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52:00Z</dcterms:created>
  <dc:creator>ss</dc:creator>
  <dc:description/>
  <cp:keywords/>
  <dc:language>en-US</dc:language>
  <cp:lastModifiedBy>Наташа</cp:lastModifiedBy>
  <cp:lastPrinted>2017-04-04T16:36:00Z</cp:lastPrinted>
  <dcterms:modified xsi:type="dcterms:W3CDTF">2017-04-05T07:34:00Z</dcterms:modified>
  <cp:revision>9</cp:revision>
  <dc:subject/>
  <dc:title> </dc:title>
</cp:coreProperties>
</file>