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частини другої ст. 28 Закону України «Про державну службу», п. 59-60 Порядку проведення конкурсу на зайняття посад державної служби, затвердженого постановою КМУ від 25 березня 2016 року № 246 повідомляємо, що 10 та 14 березня 2017 року в Городнянській районній державній адміністрації Чернігівської області відбувся конкурс на зайняття вакантної посади завідувача сектору по роботі з персоналом апарату райдерж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03"/>
        <w:gridCol w:w="1477"/>
        <w:gridCol w:w="1468"/>
        <w:gridCol w:w="1323"/>
        <w:gridCol w:w="1520"/>
        <w:gridCol w:w="132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с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розміщення оголошенн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можець конкурс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ругий за результатом конкурс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</w:tr>
      <w:tr>
        <w:trPr>
          <w:trHeight w:val="15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відувач сектору по роботі з персоналом апарату Городнянської районної державної адміністрації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2.20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ща Юлія Сергії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голошення про конкурс розміщено на офіційному сайті Нацдержслужби від 16.02.2017 №6154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37:00Z</dcterms:created>
  <dc:creator>ss</dc:creator>
  <dc:description/>
  <cp:keywords/>
  <dc:language>en-US</dc:language>
  <cp:lastModifiedBy>Дмин</cp:lastModifiedBy>
  <cp:lastPrinted>2017-03-17T09:35:00Z</cp:lastPrinted>
  <dcterms:modified xsi:type="dcterms:W3CDTF">2017-03-17T14:30:00Z</dcterms:modified>
  <cp:revision>3</cp:revision>
  <dc:subject/>
  <dc:title> </dc:title>
</cp:coreProperties>
</file>