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09 та 14 лютого 2017 року в Городнянській районній державній адміністрації Чернігівської області відбувся конкурс на зайняття вакантної посади головного</w:t>
      </w:r>
      <w:r>
        <w:rPr>
          <w:color w:val="000000"/>
          <w:sz w:val="28"/>
          <w:szCs w:val="28"/>
          <w:lang w:val="uk-UA"/>
        </w:rPr>
        <w:t xml:space="preserve"> спеціаліста сектору приймання заяв та документів відділу грошових виплат і компенсацій управління соціального захисту населення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86"/>
        <w:gridCol w:w="1423"/>
        <w:gridCol w:w="1462"/>
        <w:gridCol w:w="1293"/>
        <w:gridCol w:w="1457"/>
        <w:gridCol w:w="129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</w:t>
            </w:r>
            <w:r>
              <w:rPr>
                <w:color w:val="000000"/>
                <w:lang w:val="uk-UA"/>
              </w:rPr>
              <w:t>спеціаліст сектору приймання заяв та документів відділу грошових виплат і компенсацій управління соціального захисту насел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роднянської районної державної адміністраці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1.20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іна Марина Михайлі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Петрів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овідомляємо, що конкурс на посаду головного спеціаліста відділу освіти Городнянської районної державної адміністрації, оголошений 20.01.2017 не відбувся, оскільки кандидатів, які б бажали взяти участь у конкурсі, не бул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46:00Z</dcterms:created>
  <dc:creator>ss</dc:creator>
  <dc:description/>
  <dc:language>en-US</dc:language>
  <cp:lastModifiedBy>Дмин</cp:lastModifiedBy>
  <cp:lastPrinted>2016-01-26T14:48:00Z</cp:lastPrinted>
  <dcterms:modified xsi:type="dcterms:W3CDTF">2017-02-16T12:46:00Z</dcterms:modified>
  <cp:revision>2</cp:revision>
  <dc:subject/>
  <dc:title/>
</cp:coreProperties>
</file>