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економічного розвитку облдержадміністрації повідомляє про Конкурс на отримання грантів “Підтримка ініціатив громадянської освіти”. </w:t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rStyle w:val="StrongEmphasis"/>
          <w:sz w:val="28"/>
          <w:szCs w:val="28"/>
          <w:lang w:val="uk-UA"/>
        </w:rPr>
        <w:t>Метою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нкурсу є виявлення та підтримка ініціатив організацій громадянського суспільства (ОГС), що спрямовані на підвищення обізнаності громадян щодо їх основних ролей, прав та обов’язків у демократичному суспільстві та пропагування мотивованої прихильності його цілям і принципам. Такі ініціативи повинні бути спрямовані на зміцнення механізмів громадського залучення, посилення антикорупційного громадського моніторингу та нагляду і покращення рівня громадської участі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вданням цього конкурсу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є підтримка ініціатив, які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имулюють громадянську сміливість, знання і навички серед громадськості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міцнюють потенціал та участь громадян у діалозі з питань розробки нормативно-правових актів, громадського моніторингу і нагляду в цілях сприяння реалізації національної програми реформ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охочують залучення громадян до ефективних національних, регіональних і місцевих громадянських коаліцій та ініціатив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тримують організації, мережі та коаліції у плануванні програм з урахуванням гендерних питань та інклюзивності.</w:t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rStyle w:val="StrongEmphasis"/>
          <w:sz w:val="28"/>
          <w:szCs w:val="28"/>
          <w:lang w:val="uk-UA"/>
        </w:rPr>
        <w:t>Заходи та види діяльност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 рамках проектів можуть включати, але не обмежуючись, наступні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лайн-/офлайн-, аудіо-візуальні тренінги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акласна просвітницька діяльність щодо механізмів громадянської участі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іта для молоді та дорослих у сфері прав та обов’язків громадян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інформованості та залучення громадян до боротьби з корупцією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и медіа-, фінансової-та громадянської грамотності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громадян про процес впровадження реформ через регіональні та місцеві засоби масової інформації;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чутливості широких верств населення до питань інтеграції осіб з обмеженими фізичними можливостями, внутрішньо переміщених осіб, етнічних меншин, осіб з нетрадиційною сексуальною орієнтацією (ЛГБТІ) та інших вразливих груп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Критерії відповідності: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0" w:firstLine="540"/>
        <w:jc w:val="both"/>
        <w:rPr/>
      </w:pPr>
      <w:r>
        <w:rPr>
          <w:sz w:val="28"/>
          <w:szCs w:val="28"/>
        </w:rPr>
        <w:t>офіційно зареєстровані ОГС або консорціуми зареєстрованих ОГС з усіх регіонів України з встановленою організаційною та операційною структурою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дений досвід консолідації та координації регіональних і місцевих мереж і охоплення різних верств населення через громадянську освіту та залучення громадян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дений досвід адвокації та просування демократичних реформ, в тому числі боротьби з корупцією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від розробки та використання різноманітних інструментів для залучення громадян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Критерії відбору: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ість заявленим цілям конкурсу;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0" w:firstLine="540"/>
        <w:jc w:val="both"/>
        <w:rPr/>
      </w:pPr>
      <w:r>
        <w:rPr>
          <w:sz w:val="28"/>
          <w:szCs w:val="28"/>
        </w:rPr>
        <w:t>встановлена організаційна структура;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0" w:firstLine="540"/>
        <w:jc w:val="both"/>
        <w:rPr/>
      </w:pPr>
      <w:r>
        <w:rPr>
          <w:sz w:val="28"/>
          <w:szCs w:val="28"/>
        </w:rPr>
        <w:t>здатність консолідувати та залучати зацікавлених осіб з неурядового сектору та представників різних верств населення;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ований досвід у налагодженні зв’язків з громадами та громадянами;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гнення до досягнення сталих результатів, які будуть тривати після закінчення проекту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вагу буде надано проектам, які: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ають широке коло зацікавлених осіб в якості партнерів (у тому числі державні органи, засоби масової інформації, підприємства тощо);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тять план сталого розвитку;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онують інноваційні підходи до виконання завдань конкурсу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рієнтовна тривалість гранту:</w:t>
      </w:r>
      <w:r>
        <w:rPr>
          <w:rStyle w:val="Appleconvertedspace"/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 9 місяців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rStyle w:val="StrongEmphasis"/>
          <w:sz w:val="28"/>
          <w:szCs w:val="28"/>
          <w:lang w:val="uk-UA"/>
        </w:rPr>
        <w:t>Розмір гранту</w:t>
      </w:r>
      <w:r>
        <w:rPr>
          <w:sz w:val="28"/>
          <w:szCs w:val="28"/>
          <w:lang w:val="uk-UA"/>
        </w:rPr>
        <w:t>: підтримка до 25 ініціатив з середнім бюджетом $20,000 кожна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Кінцевий термін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дання проектних пропозицій –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6 березня 2017 року, 17:00.</w:t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>Будь ласка, завантажте та використовуйте форму заявки на отримання гранту, форму бюджету та форму описової частини бюджету за цим</w:t>
      </w:r>
      <w:r>
        <w:rPr>
          <w:rStyle w:val="Appleconvertedspace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rFonts w:cs="Verdana" w:ascii="Verdana" w:hAnsi="Verdana"/>
            <w:color w:val="2EA3F2"/>
            <w:sz w:val="23"/>
            <w:szCs w:val="23"/>
            <w:shd w:fill="FFFFFF" w:val="clear"/>
          </w:rPr>
          <w:t>посиланням</w:t>
        </w:r>
      </w:hyperlink>
      <w:r>
        <w:rPr>
          <w:lang w:val="uk-UA"/>
        </w:rPr>
        <w:t xml:space="preserve"> (</w:t>
      </w:r>
      <w:hyperlink r:id="rId3">
        <w:r>
          <w:rPr>
            <w:rStyle w:val="InternetLink"/>
            <w:lang w:val="uk-UA"/>
          </w:rPr>
          <w:t>https://pactworld.app.box.com/s/q8fphz9imfw0lzd4k5snfwt45rauqz9k</w:t>
        </w:r>
      </w:hyperlink>
      <w:r>
        <w:rPr>
          <w:lang w:val="uk-UA"/>
        </w:rPr>
        <w:t xml:space="preserve"> )</w:t>
      </w:r>
      <w:r>
        <w:rPr>
          <w:rFonts w:cs="Verdana" w:ascii="Verdana" w:hAnsi="Verdana"/>
          <w:color w:val="222222"/>
          <w:sz w:val="23"/>
          <w:szCs w:val="23"/>
          <w:shd w:fill="FFFFFF" w:val="clear"/>
        </w:rPr>
        <w:t>.</w:t>
      </w:r>
      <w:r>
        <w:rPr>
          <w:sz w:val="28"/>
          <w:szCs w:val="28"/>
          <w:lang w:val="uk-UA"/>
        </w:rPr>
        <w:t xml:space="preserve"> Грантові пропозиції приймаються за електронною адресою</w:t>
      </w:r>
      <w:r>
        <w:rPr>
          <w:rStyle w:val="Appleconvertedspace"/>
          <w:sz w:val="28"/>
          <w:szCs w:val="28"/>
          <w:lang w:val="uk-UA"/>
        </w:rPr>
        <w:t xml:space="preserve">  </w:t>
      </w:r>
      <w:hyperlink r:id="rId4">
        <w:r>
          <w:rPr>
            <w:rStyle w:val="InternetLink"/>
            <w:sz w:val="28"/>
            <w:szCs w:val="28"/>
            <w:lang w:val="uk-UA"/>
          </w:rPr>
          <w:t>grants.engage@pact.org.ua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 темою листа: «Відповідь на конкурс ініціатив з громадянської освіти»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ажливо знати, що: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/>
      </w:pPr>
      <w:r>
        <w:rPr>
          <w:sz w:val="28"/>
          <w:szCs w:val="28"/>
        </w:rPr>
        <w:t>в рамках цього конкурсу гранти не надаються підприємствам, політичним партіям, державним інституціям, релігійним організаціям або фізичним особам;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лідження може бути одним з інструментів, але не єдиним завданням проектної пропозиції;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і пропозиції повинні бути подані українською або англійською мовою;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никам буде повідомлено про статус розгляду їхньої пропозиції письмово на електронну пошту;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ішення конкурсної комісії є остаточним і не підлягає перегляду;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0" w:firstLine="540"/>
        <w:jc w:val="both"/>
        <w:rPr/>
      </w:pPr>
      <w:r>
        <w:rPr>
          <w:sz w:val="28"/>
          <w:szCs w:val="28"/>
        </w:rPr>
        <w:t>подані пропозиції не повертаються і не розглядаються повторно.</w:t>
      </w:r>
    </w:p>
    <w:p>
      <w:pPr>
        <w:pStyle w:val="Style15"/>
        <w:shd w:fill="FFFFFF" w:val="clear"/>
        <w:spacing w:before="120" w:after="0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>Запитання стосовно конкурсу надсилайте на електронну адресу</w:t>
      </w:r>
      <w:hyperlink r:id="rId5">
        <w:r>
          <w:rPr>
            <w:rStyle w:val="InternetLink"/>
            <w:sz w:val="28"/>
            <w:szCs w:val="28"/>
            <w:lang w:val="uk-UA"/>
          </w:rPr>
          <w:t>grants.engage@pact.org.ua</w:t>
        </w:r>
      </w:hyperlink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не пізніше 20 лютого, 17:00 із чітким зазначенням назви конкурсу в темі листа. Відповіді будуть надані до 23 лютого, 18:00. </w:t>
      </w:r>
    </w:p>
    <w:p>
      <w:pPr>
        <w:pStyle w:val="Style15"/>
        <w:shd w:fill="FFFFFF" w:val="clear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>Додаткова інформація на сайтах:  </w:t>
      </w:r>
    </w:p>
    <w:p>
      <w:pPr>
        <w:pStyle w:val="Normal"/>
        <w:ind w:firstLine="540"/>
        <w:rPr>
          <w:sz w:val="26"/>
          <w:szCs w:val="26"/>
        </w:rPr>
      </w:pPr>
      <w:hyperlink r:id="rId6">
        <w:r>
          <w:rPr>
            <w:rStyle w:val="InternetLink"/>
            <w:rFonts w:cs="Verdana" w:ascii="Verdana" w:hAnsi="Verdana"/>
            <w:sz w:val="23"/>
            <w:szCs w:val="23"/>
          </w:rPr>
          <w:t>http://sbiz.club/7323/konkurs-na-otrymannya-grantiv-pidtrymka-initsiatyv-gromadyanskoyi-osvity/</w:t>
        </w:r>
      </w:hyperlink>
      <w:r>
        <w:rPr>
          <w:rFonts w:cs="Verdana" w:ascii="Verdana" w:hAnsi="Verdana"/>
          <w:color w:val="222222"/>
          <w:sz w:val="23"/>
          <w:szCs w:val="23"/>
        </w:rPr>
        <w:t xml:space="preserve">  т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>https://pactworld.app.box.com/s/q8fphz9imfw0lzd4k5snfwt45rauqz9k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ks04KB" TargetMode="External"/><Relationship Id="rId3" Type="http://schemas.openxmlformats.org/officeDocument/2006/relationships/hyperlink" Target="https://pactworld.app.box.com/s/q8fphz9imfw0lzd4k5snfwt45rauqz9k" TargetMode="External"/><Relationship Id="rId4" Type="http://schemas.openxmlformats.org/officeDocument/2006/relationships/hyperlink" Target="mailto:grants.engage@pact.org.ua" TargetMode="External"/><Relationship Id="rId5" Type="http://schemas.openxmlformats.org/officeDocument/2006/relationships/hyperlink" Target="mailto:grants.engage@pact.org.ua" TargetMode="External"/><Relationship Id="rId6" Type="http://schemas.openxmlformats.org/officeDocument/2006/relationships/hyperlink" Target="http://sbiz.club/7323/konkurs-na-otrymannya-grantiv-pidtrymka-initsiatyv-gromadyanskoyi-osvity/" TargetMode="External"/><Relationship Id="rId7" Type="http://schemas.openxmlformats.org/officeDocument/2006/relationships/hyperlink" Target="https://pactworld.app.box.com/s/q8fphz9imfw0lzd4k5snfwt45rauqz9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9:00Z</dcterms:created>
  <dc:creator>Golcpec</dc:creator>
  <dc:description/>
  <cp:keywords/>
  <dc:language>en-US</dc:language>
  <cp:lastModifiedBy>Golcpec</cp:lastModifiedBy>
  <dcterms:modified xsi:type="dcterms:W3CDTF">2017-02-20T07:40:00Z</dcterms:modified>
  <cp:revision>1</cp:revision>
  <dc:subject/>
  <dc:title>Департамент економічного розвитку облдержадміністрації повідомляє про Конкурс на отримання грантів “Підтримка ініціатив громадянської освіти”</dc:title>
</cp:coreProperties>
</file>