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исок фондів документів, які перебувають на зберіганні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Трудовому архіві Городнянської районної ради станом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01.01.2017 ро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26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19"/>
        <w:gridCol w:w="1325"/>
        <w:gridCol w:w="4114"/>
        <w:gridCol w:w="1283"/>
        <w:gridCol w:w="1004"/>
        <w:gridCol w:w="890"/>
        <w:gridCol w:w="1076"/>
        <w:gridCol w:w="938"/>
        <w:gridCol w:w="835"/>
        <w:gridCol w:w="1222"/>
        <w:gridCol w:w="1096"/>
      </w:tblGrid>
      <w:tr>
        <w:trPr>
          <w:trHeight w:val="338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у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шог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дход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ення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 фонду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і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у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прав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йн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мітка про вибутт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а</w:t>
            </w:r>
          </w:p>
        </w:tc>
      </w:tr>
      <w:tr>
        <w:trPr>
          <w:trHeight w:val="27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Куди вибув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Дата і номер докумнента , на підставі якого вибув фонд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особо-вог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склад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22" w:hanging="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тривалого зберіганн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тимчасо-вог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зберіг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11.20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ОВ « Весна » </w:t>
            </w:r>
            <w:r>
              <w:rPr>
                <w:i/>
                <w:sz w:val="24"/>
                <w:lang w:val="uk-UA"/>
              </w:rPr>
              <w:t>с. Лемешівка, Городнянського району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i/>
                <w:sz w:val="2"/>
                <w:szCs w:val="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"/>
                <w:lang w:val="uk-UA"/>
              </w:rPr>
            </w:pPr>
            <w:r>
              <w:rPr>
                <w:b/>
                <w:sz w:val="24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5-20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оператив  «Здоров</w:t>
            </w:r>
            <w:r>
              <w:rPr>
                <w:b/>
                <w:sz w:val="24"/>
              </w:rPr>
              <w:t>`</w:t>
            </w:r>
            <w:r>
              <w:rPr>
                <w:b/>
                <w:sz w:val="24"/>
                <w:lang w:val="uk-UA"/>
              </w:rPr>
              <w:t>є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1-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ле колективне підприємство „Істма”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1-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1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ле приватне підприємство „Алмаз”</w:t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 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-1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Міжколгоспний відділ капітального будівництва Городнянського агропромоб</w:t>
            </w:r>
            <w:r>
              <w:rPr>
                <w:b/>
                <w:sz w:val="24"/>
              </w:rPr>
              <w:t>`</w:t>
            </w:r>
            <w:r>
              <w:rPr>
                <w:b/>
                <w:sz w:val="24"/>
                <w:lang w:val="uk-UA"/>
              </w:rPr>
              <w:t>єдн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2-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  <w:lang w:val="uk-UA"/>
              </w:rPr>
              <w:t>Спеціалізоване товариство „Агроліс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3-2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ватне підприємство „ГРАТС-ІОЛА”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-20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чірнє підприємство „Ялинка”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-2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ий  райвідділ сільського і колгоспного будівницт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945-19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ий  райуповмінзаг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19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9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ий райторгвідді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5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а однорічна школа  садоводів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sz w:val="6"/>
                <w:szCs w:val="6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3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1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ий відділ сільського господарст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19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ий райземвідді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19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9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а лісна школ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5-19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а Р/К „Укртютюнсировина”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19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ий спецдитбудинок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19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2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овариство з обмеженою відповідальністю «Віраж»</w:t>
            </w:r>
            <w:r>
              <w:rPr>
                <w:sz w:val="24"/>
                <w:lang w:val="uk-UA"/>
              </w:rPr>
              <w:t xml:space="preserve">                  </w:t>
            </w: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9-2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1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.01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е відкрите акціонерне товариство „Агрокорм”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0-2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Відкрите акціонерне товариство «Городнянський льонозавод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.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крите акціонерне товариство «Городнянське хлібоприймальне  підприємство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с. В- Городня , Чернігівської області</w:t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крите акціонерне товариство «Городнянський завод продтоварів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 , Чернігівської області</w:t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іквідо- ване</w:t>
            </w:r>
          </w:p>
        </w:tc>
      </w:tr>
      <w:tr>
        <w:trPr>
          <w:trHeight w:val="17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чірнє підприємство «Комерц-Агат» Відкритого акціонерного товариства «Агат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4" w:hanging="0"/>
              <w:jc w:val="center"/>
              <w:rPr/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20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е міжгосподарське виробничо-комерційне підприємство сільського комунального господарства  «Райсількомунгосп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 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2-20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2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23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е районне міжгосподарське виробничо-експлуатаційне підприємство по енергетиці і електрифікації сільського господарства «Райагропроменерго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6- 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оматологічний кооператив «Дантист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м. Городня 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1-20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а кіновідеомереж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8-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е педагогічне училищ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9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упичівський райуповмінзаг </w:t>
            </w: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5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Хоробицька дільнична лікарня </w:t>
            </w: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9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упичівська рембуддільниця </w:t>
            </w: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7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5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Бурівське «Болото-дослідне поле» </w:t>
            </w:r>
            <w:r>
              <w:rPr>
                <w:i/>
                <w:sz w:val="24"/>
                <w:lang w:val="uk-UA"/>
              </w:rPr>
              <w:t>с. Тупичів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5-19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5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упичівська МТС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19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емельний відділ Тупичівського райвиконкому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194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5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упичівський відділ сільського господарств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7-19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5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діл тваринництва Тупичівського райвиконкому </w:t>
            </w: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5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Фермерське господарство «Маяк» </w:t>
            </w:r>
            <w:r>
              <w:rPr>
                <w:i/>
                <w:sz w:val="24"/>
                <w:lang w:val="uk-UA"/>
              </w:rPr>
              <w:t>с.  Солонівка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3-19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Фермерське господарство «Мрія» </w:t>
            </w:r>
            <w:r>
              <w:rPr>
                <w:i/>
                <w:sz w:val="24"/>
                <w:lang w:val="uk-UA"/>
              </w:rPr>
              <w:t>с.  Бурівка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3-1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Фермерське господарство «Промінь»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uk-UA"/>
              </w:rPr>
              <w:t>с. Солонівка Городнянського району Чернігівської област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993-2000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але виробничо-комерційне підприємство у формі ТОВ «Меридіан»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uk-UA"/>
              </w:rPr>
              <w:t>с. Тупичів Городнянського району Чернігівської област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4-2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оператив «Граніт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>с. Старосілля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9-20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борчі комісії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 2008 20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ОВ « Росія 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1-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0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03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ОВ « Куликівське »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с. Куликівка Городнянського району Чернігівської області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5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0.03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СП « Надія 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с. Куликівка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2-20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7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СП ім. Мічурі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>с. Півнівщина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3, 1960-1971, 1973-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7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ОВ « Мир 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с. Хрипівка 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-200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12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роднянська районна санітарно-епідеміологічна станці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9-2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02.201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СП «Лісові поляни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>с. Невкля 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6-1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11.201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ОВ «Маяк» </w:t>
            </w:r>
            <w:r>
              <w:rPr>
                <w:i/>
                <w:sz w:val="24"/>
                <w:lang w:val="uk-UA"/>
              </w:rPr>
              <w:t xml:space="preserve">с. Великий Дирчин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20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03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ОВ «Світанок» </w:t>
            </w:r>
            <w:r>
              <w:rPr>
                <w:i/>
                <w:sz w:val="24"/>
                <w:lang w:val="uk-UA"/>
              </w:rPr>
              <w:t xml:space="preserve">с. Великий Листвен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5-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03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ВК «Макишинський» </w:t>
            </w:r>
            <w:r>
              <w:rPr>
                <w:i/>
                <w:sz w:val="24"/>
                <w:lang w:val="uk-UA"/>
              </w:rPr>
              <w:t xml:space="preserve">с. Макишин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6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8-20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03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е районне міжгосподарське будівельно-монтажне об’єднання «Райагробуд» м</w:t>
            </w:r>
            <w:r>
              <w:rPr>
                <w:i/>
                <w:sz w:val="24"/>
                <w:lang w:val="uk-UA"/>
              </w:rPr>
              <w:t xml:space="preserve">. Городня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9-1974, 1977- 2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9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10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АТ «Маркетінг»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м. Городня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bCs/>
                <w:i/>
                <w:sz w:val="2"/>
                <w:szCs w:val="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20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12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СП «Взаємодія»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с. Дібровне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bCs/>
                <w:i/>
                <w:sz w:val="2"/>
                <w:szCs w:val="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-20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04.20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ОВ «Грін Таун Проект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i/>
                <w:sz w:val="24"/>
                <w:lang w:val="uk-UA"/>
              </w:rPr>
              <w:t xml:space="preserve">. Городня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06.20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Редакція Городнянського районного радіомовлення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i/>
                <w:sz w:val="24"/>
                <w:lang w:val="uk-UA"/>
              </w:rPr>
              <w:t xml:space="preserve">. Городня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bCs/>
                <w:i/>
                <w:sz w:val="2"/>
                <w:szCs w:val="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-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07.20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ФГ «Агро – Схід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i/>
                <w:sz w:val="24"/>
                <w:lang w:val="uk-UA"/>
              </w:rPr>
              <w:t xml:space="preserve">. Городня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-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11.20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sz w:val="24"/>
              </w:rPr>
              <w:t>АПК  «Дроздовицький»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с. Дроздовиця Городнянського району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i/>
                <w:sz w:val="2"/>
                <w:szCs w:val="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46-20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11.20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ороднянське районне архітектурно – планувальне бюро</w:t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м. Городня  Городнянського району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i/>
                <w:sz w:val="2"/>
                <w:szCs w:val="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86-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11.201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С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 Більшовик 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с. Кузничі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-2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15:00Z</dcterms:created>
  <dc:creator>Admin</dc:creator>
  <dc:description/>
  <cp:keywords/>
  <dc:language>en-US</dc:language>
  <cp:lastModifiedBy>Admin</cp:lastModifiedBy>
  <dcterms:modified xsi:type="dcterms:W3CDTF">2017-01-24T07:30:00Z</dcterms:modified>
  <cp:revision>1</cp:revision>
  <dc:subject/>
  <dc:title/>
</cp:coreProperties>
</file>