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63"/>
        <w:gridCol w:w="3820"/>
        <w:gridCol w:w="900"/>
        <w:gridCol w:w="1438"/>
        <w:gridCol w:w="1165"/>
        <w:gridCol w:w="963"/>
      </w:tblGrid>
      <w:tr>
        <w:trPr/>
        <w:tc>
          <w:tcPr>
            <w:tcW w:w="97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b/>
                <w:lang w:val="uk-UA"/>
              </w:rPr>
              <w:t xml:space="preserve">СПИСОК ФОНДІВ АРХІВНОГО ВІДДІЛУ ГОРОДНЯНСЬК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</w:t>
            </w:r>
            <w:r>
              <w:rPr>
                <w:b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  <w:lang w:val="uk-UA"/>
              </w:rPr>
              <w:t>станом на 01.01.2017 рок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фонд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зва фо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>Крайні да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1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2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спецдитбуд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івл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Шлях Лені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Жовтень”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ам”ятник Леніну “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ива” 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Інтернаціонал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орада Ленін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льошинсь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1-го Травня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Вільне житт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ір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аризька Кому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ов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5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і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о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е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ільшови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е Полісс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Горкого с.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елюскінц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Будьо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Червона нив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4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3-й Вирішальн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колос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апає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 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” с.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 Червоний лан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20 років Червоної армії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партизан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„Труд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Вокзал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Лені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відділ сільського і колгоспного будів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Молотова с.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П «Городнянський держлісгос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8"/>
                <w:lang w:val="uk-UA"/>
              </w:rPr>
            </w:pPr>
            <w:r>
              <w:rPr>
                <w:color w:val="FF6600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 –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статистики 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із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р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вні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рада профкомів працівників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ет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відділ освіти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б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меш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жа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нотаріальна кон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управління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ської Конституції 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Л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нь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оздов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однорічна школа садов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мінтерна” с. Здряг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б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ру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юс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Мая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ї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18 Партз”їз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і туризму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20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Орджонікідзе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споживспі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3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  <w:t>1943-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uk-UA"/>
              </w:rPr>
            </w:pPr>
            <w:r>
              <w:rPr>
                <w:color w:val="FF0000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Ворошил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умка Ілліч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ружба”  с.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 с.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Ка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ед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5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18 Партз’їзду 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ьшовик” с.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” с.Ку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відділ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планова коміс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6-19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організація Профспілки працівників освіти і науки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йком профспілки працівників медиц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-19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Чкалова с. 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акція газети “Новини Городнянщин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працівників держуст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Ілліча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олітрудн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т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орусія” с. 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е “Болото-дослідне поле”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Вирішальний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м”я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Вороши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Щорса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пахар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ассвет” 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оротьба за урожай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Коцюбинського с.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олгосп “Заповіти Ленін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пеціальна загальноосвітня школа - 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Комуніст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кзалгоро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районна проку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листв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м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пи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”Добробут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Україна” с. 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6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Попудренка с.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0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3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брівн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и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Маяк”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Чкалова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Фрунзе 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Снов”  с.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7-1992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ар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равда” 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лос ”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Леніна с. 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топ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га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аш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Горкого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5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4 -196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ічури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ш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вос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25-Р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иш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 ЗОШ- інтернат І-ІІІ ступе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центральна ліка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здрав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ий фінвідділ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, 1965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Народний 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Городнянського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комітет народного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соцбез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жгосподарська будівельна організація (міжколгоспб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Городнянський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6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агропромислового комплек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9-1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об”єднання “Сільгосптехнік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Росія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8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7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8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9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сія” 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податкова інспекція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державна адміністр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2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Фрунзе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Колос”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Кірова с. 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Шлях Леніна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таросільське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комісія з всеукраїнського референд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Рассвет” 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ім. Коцюбинського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” Нива”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орусія” с.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нов” с. 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28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обробут” с.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ьшовик”, СТОВ ”Кузничі” 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Попудренка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Правда”  с.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аповіти Леніна” с.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Ілліча, СТОВ “Куликівське”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 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ення Державного казначейства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Держкомзему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 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иторіальні виборчі комі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6, 2008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, 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енсійного фонду в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 - 2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 Червона зірка” , СТОВ „Поліське” 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Червоний партизан” , АПК „ Дроздовицький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5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Шевченка, АПК ”Івашківський” с. 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К „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Орджонікідзе, СТОВ „Весна”  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, 1995, 1997, 2000, 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„Росія”, СТОВ „Росія”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Мир" 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 Колос"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Леніна, СВК «Макишинський»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«Світанок»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вна колекція «Городнянщина культу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е районне управління юстиції у Чернігівській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9:00Z</dcterms:created>
  <dc:creator>Natasha</dc:creator>
  <dc:description/>
  <cp:keywords/>
  <dc:language>en-US</dc:language>
  <cp:lastModifiedBy>Admin</cp:lastModifiedBy>
  <dcterms:modified xsi:type="dcterms:W3CDTF">2016-11-16T12:13:00Z</dcterms:modified>
  <cp:revision>9</cp:revision>
  <dc:subject/>
  <dc:title/>
</cp:coreProperties>
</file>