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aps/>
          <w:color w:val="000000"/>
          <w:spacing w:val="100"/>
          <w:sz w:val="2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0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0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проект Програми розвитку малого та середнього підприємництва на 2017-2020 ро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метою створення сприятливих умов для розвитку малого та середнього бізнесу в районі, реалізації прав громадян на підприємницьку діяльність, подолання проблем безробіття, виходячи з підсумків обговорення проекту Програми розвитку малого та середнього підприємництва 2017-2020 роки на засіданні колегії райдерж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оект Програми розвитку малого та середнього підприємництва на 2017-2020 роки схвали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ідділу економіки райдерж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1. Подати на затвердження на чергову сесію районної ради проект Програми розвитку малого та середнього підприємництва на 2017-2020 рок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2. Забезпечити безумовне виконання основних заходів Програми розвитку малого та середнього підприємництва на 2017-2020 рок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lineRule="auto" w:line="360"/>
        <w:rPr/>
      </w:pPr>
      <w:r>
        <w:rPr/>
        <w:t>3. Розпорядження районної державної адміністрації від 29 грудня 2014 року 383 «Про проект Програми розвитку малого та середнього підприємництва на 2015-2016 роки», визнати таким, що втратило чинніст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а районної державної адміністрації</w:t>
        <w:tab/>
        <w:tab/>
        <w:tab/>
        <w:t>С.П.Ященк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одання: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Відділ економік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айдержадміністрації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lang w:val="uk-UA"/>
        </w:rPr>
        <w:t>Начальник відділу економіки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райдержадміністрації</w:t>
        <w:tab/>
        <w:tab/>
        <w:tab/>
        <w:tab/>
        <w:tab/>
        <w:tab/>
        <w:tab/>
        <w:t>Н.В.Лебедє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43:00Z</dcterms:created>
  <dc:creator>Admin</dc:creator>
  <dc:description/>
  <cp:keywords/>
  <dc:language>en-US</dc:language>
  <cp:lastModifiedBy>BEE</cp:lastModifiedBy>
  <cp:lastPrinted>2012-12-03T16:54:00Z</cp:lastPrinted>
  <dcterms:modified xsi:type="dcterms:W3CDTF">2016-12-16T13:33:00Z</dcterms:modified>
  <cp:revision>53</cp:revision>
  <dc:subject/>
  <dc:title> </dc:title>
</cp:coreProperties>
</file>