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Агрохімічна оцінка стану ґрунтів Городнянс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емля, як природний ресурс, постійно зазнає природного та антропогенного впливу. Вплив природних чинників безперервний, але він збалансований і не порушує рівновагу природних процесів, у той час як антропогенне навантаження на ґрунти призводить до їх деградації та зниження родючості.</w:t>
      </w:r>
    </w:p>
    <w:p>
      <w:pPr>
        <w:pStyle w:val="Normal"/>
        <w:rPr/>
      </w:pPr>
      <w:r>
        <w:rPr>
          <w:lang w:val="uk-UA"/>
        </w:rPr>
        <w:t xml:space="preserve">Агрохімічна паспортизація проводиться з метою здійснення </w:t>
      </w:r>
      <w:hyperlink r:id="rId2">
        <w:r>
          <w:rPr>
            <w:rStyle w:val="InternetLink"/>
            <w:lang w:val="uk-UA"/>
          </w:rPr>
          <w:t>державного контролю за</w:t>
        </w:r>
      </w:hyperlink>
      <w:r>
        <w:rPr>
          <w:lang w:val="uk-UA"/>
        </w:rPr>
        <w:t xml:space="preserve"> зміною показників родючості та забруднення </w:t>
      </w:r>
      <w:hyperlink r:id="rId3">
        <w:r>
          <w:rPr>
            <w:rStyle w:val="InternetLink"/>
            <w:lang w:val="uk-UA"/>
          </w:rPr>
          <w:t>ґрунтів</w:t>
        </w:r>
      </w:hyperlink>
      <w:r>
        <w:rPr>
          <w:lang w:val="uk-UA"/>
        </w:rPr>
        <w:t xml:space="preserve"> токсичними речовинами і радіонуклідами, раціонального використання земель сільськогосподарського призначення і законодавчо визнана обов`язковим заходом. Її матеріали зобов`язані мати всі землекористувачі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ернігівська філія державної установи «Інститут охорони ґрунтів України» – єдина установа, яка оцінює якість ґрунту на кожному полі області за 23-ма показниками.</w:t>
      </w:r>
    </w:p>
    <w:p>
      <w:pPr>
        <w:pStyle w:val="Normal"/>
        <w:rPr>
          <w:lang w:val="uk-UA"/>
        </w:rPr>
      </w:pPr>
      <w:r>
        <w:rPr>
          <w:lang w:val="uk-UA"/>
        </w:rPr>
        <w:t>Землекористувачам видаються паспорти полів, агрохімічні картограми та рекомендації по застосуванню добрив. Саме агрохімічні картограми і паспорти полів відкривають очі хліборобам на стан їхніх земель, допомагають їм раціонально використати свої ґрунти, берегти і примножувати їх родючість.</w:t>
      </w:r>
    </w:p>
    <w:p>
      <w:pPr>
        <w:pStyle w:val="Normal"/>
        <w:rPr/>
      </w:pPr>
      <w:r>
        <w:rPr>
          <w:lang w:val="uk-UA"/>
        </w:rPr>
        <w:t>Результати Х туру агрохімічної паспортизації зафіксували певні зміни агрохімічних показників у ґрунтах району.</w:t>
      </w:r>
    </w:p>
    <w:p>
      <w:pPr>
        <w:pStyle w:val="Normal"/>
        <w:rPr/>
      </w:pPr>
      <w:r>
        <w:rPr>
          <w:u w:val="single"/>
          <w:lang w:val="uk-UA"/>
        </w:rPr>
        <w:t>Гумус</w:t>
      </w:r>
      <w:r>
        <w:rPr>
          <w:lang w:val="uk-UA"/>
        </w:rPr>
        <w:t>. Гумусний стан ґрунтів є показником стабільності агроландшафтів та основним джерелом живлення рослин. Результати досліджень виявили втрати органічної речовини на 0,23 % на протязі останніх п`яти років. Середній уміст гумусу по району низький – 1,65 %, з коливанням у межах від 1,11 % у ТОВ ТД «Ратибор» і 1,19 % по Конотопській сільській раді до 2,41 % у СТОВ «Віра» (с. Куликівка). Площі ґрунтів з дуже низьким і низьким умістом гумусу становлять, відповідно, 0,9 тис. га (3 %) та 27,2 тис. га (77 %). Ґрунти з середнім умістом гумусу займають 6,8 тис. га (19 %), з підвищеним – 0,3 тис. га (1 %).</w:t>
      </w:r>
    </w:p>
    <w:p>
      <w:pPr>
        <w:pStyle w:val="Normal"/>
        <w:rPr/>
      </w:pPr>
      <w:r>
        <w:rPr>
          <w:u w:val="single"/>
          <w:lang w:val="uk-UA"/>
        </w:rPr>
        <w:t>Азот</w:t>
      </w:r>
      <w:r>
        <w:rPr>
          <w:lang w:val="uk-UA"/>
        </w:rPr>
        <w:t>. За даними досліджень чітко визначено, що в землеробстві району азот знаходиться у першому мінімумі. Останній тур агрохімічної паспортизації показав, що вміст азоту, що легко гідролізується, дуже низький (90 мг/кг ґрунту). Ґрунти з дуже низькою забезпеченістю азотом у районі займають 25,3 тис. га (72 %), з низькою – 9,3 (26 %), з середньою – 0,6 тис. га (2 %). У розрізі господарств його величина знаходиться в діапазоні від 67 мг/кг ґрунту в ПрАТ «Етнопродукт» до 113 мг/кг ґрунту в СТОВ «Віра» (с. Вихвостів).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Фосфор</w:t>
      </w:r>
      <w:r>
        <w:rPr>
          <w:lang w:val="uk-UA"/>
        </w:rPr>
        <w:t>. Уміст рухомих сполук фосфору відповідає середньому рівню забезпеченості (80 мг/кг ґрунту в перерахунку на метод Чирикова) та за п`ятирічний термін знизився на 3 мг/кг (4 %). Ґрунти з дуже низькою забезпеченістю займають 0,3 тис. га (1 %), з низькою – 5,8 (16 %), з середньою – 21,7 тис. га (62 %). Площі ґрунтів з підвищеною і високою забезпеченістю цим елементом становлять, відповідно, 6,8 тис. га (19 %) та 0,6 тис. га (2 %). У розрізі господарств величина Р</w:t>
      </w:r>
      <w:r>
        <w:rPr>
          <w:vertAlign w:val="subscript"/>
          <w:lang w:val="uk-UA"/>
        </w:rPr>
        <w:t>2</w:t>
      </w:r>
      <w:r>
        <w:rPr>
          <w:lang w:val="uk-UA"/>
        </w:rPr>
        <w:t>О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варіює від 46 мг/кг у СТОВ «Колос», СТОВ «Мощенське» (с. Мощенка) і 47 мг/кг в АПК «Старосільський», до 121 мг/кг у ПП «Городнянські Аграрні Інвестиції» (с. В. Дирчин) та 125 мг/кг у ТОВ ТД «Ратибор».</w:t>
      </w:r>
    </w:p>
    <w:p>
      <w:pPr>
        <w:pStyle w:val="Normal"/>
        <w:rPr/>
      </w:pPr>
      <w:r>
        <w:rPr>
          <w:u w:val="single"/>
          <w:lang w:val="uk-UA"/>
        </w:rPr>
        <w:t>Калій</w:t>
      </w:r>
      <w:r>
        <w:rPr>
          <w:lang w:val="uk-UA"/>
        </w:rPr>
        <w:t>. Уміст рухомих сполук калію відповідає середньому рівню забезпеченості (52 мг/кг ґрунту). Площі ґрунтів з дуже низьким умістом цього елементу становлять 1,1 тис. га (3 %), з низьким – 16,1 (46 %) та середнім – 12,4 тис. га (35 %). Ґрунти з підвищеним і високим умістом К</w:t>
      </w:r>
      <w:r>
        <w:rPr>
          <w:vertAlign w:val="subscript"/>
          <w:lang w:val="uk-UA"/>
        </w:rPr>
        <w:t>2</w:t>
      </w:r>
      <w:r>
        <w:rPr>
          <w:lang w:val="uk-UA"/>
        </w:rPr>
        <w:t>О займають, відповідно, 5,2 тис. га (15 %) та 0,4 тис. га (1 %). Найнижча середньозважена величина вмісту рухомих сполук калію зафіксована в ґрунтах ПрАТ «Етнопродукт» (26 мг/кг), ФГ «Хлібороб ВГ» (28 мг/кг), ФГ «САД. М» (30 мг/кг), а найвища – СТОВ «Іскра» (с. Дроздовиця) (110 мг/кг ґрунту).</w:t>
      </w:r>
    </w:p>
    <w:p>
      <w:pPr>
        <w:pStyle w:val="Normal"/>
        <w:rPr/>
      </w:pPr>
      <w:r>
        <w:rPr>
          <w:u w:val="single"/>
          <w:lang w:val="uk-UA"/>
        </w:rPr>
        <w:t>Реакція ґрунтового розчину</w:t>
      </w:r>
      <w:r>
        <w:rPr>
          <w:lang w:val="uk-UA"/>
        </w:rPr>
        <w:t>. Зниження родючості і продуктивності ґрунтів у значній мірі зумовлюється їх інтенсивним підкисленням. За п`ятирічний період площі кислих ґрунтів збільшились на 17 % та нараховують 93 % обстежених ґрунтів, при цьому ступінь сольової кислотності знизився на 0,22 одиниці рН, і становить 5,01, що відповідає середньокислому значенню. Площі ґрунтів з сильнокислою реакцією ґрунтового розчину займають 1,7 тис. га (5 %), з середньокислою – 18,2 (52 %), з слабокислою – 12,5 тис. га (36 %). Ґрунти з реакцією близької до нейтральної поширені на площі 1,1 тис. га (3 %), з нейтральною – 0,8 (2 %), слаболужною – 0,9 тис. га (2 %). У всіх господарствах району за виключенням СТОВ «Віра» (с. Вихвостів) слабо- та середньокисла реакція ґрунтового розчину. З них у господарствах СТОВ «Іскра» (с.Володимирівка, с.Півнівщина), ПП «Городнянські Аграрні Інвестиції» (с.Перепис, с.Хоробичі), ПрАТ «Етнопродукт», АПК «Старосільський», ФГ «САД. М» і ТОВ ТД «Ратибор» середньозважений показник рН 4,8.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Кальцій</w:t>
      </w:r>
      <w:r>
        <w:rPr>
          <w:lang w:val="uk-UA"/>
        </w:rPr>
        <w:t>. Уміст обмінного кальцію в ґрунтах району відповідає низькому рівню забезпеченості (4,43 мг-екв/100 г ґрунту). Ґрунти з дуже низькою забезпеченістю цим елементом займають 3,8 тис. га (11 %), з низькою – 19,4 (55 %), з середньою – 11,6 (33 %), з підвищеною – 0,4 тис. га (1 %). Ґрунти з високою та дуже високою забезпеченістю обмінним кальцієм у районі відсутні. Його величина знаходиться в діапазоні від 2,40 мг-екв/100 г ґрунту в СТОВ «Мощенське» (с. Солонівка), до 6,90 – СТОВ «Віра» (с. Куликівка).</w:t>
      </w:r>
    </w:p>
    <w:p>
      <w:pPr>
        <w:pStyle w:val="Normal"/>
        <w:rPr/>
      </w:pPr>
      <w:r>
        <w:rPr>
          <w:u w:val="single"/>
          <w:lang w:val="uk-UA"/>
        </w:rPr>
        <w:t>Магній</w:t>
      </w:r>
      <w:r>
        <w:rPr>
          <w:lang w:val="uk-UA"/>
        </w:rPr>
        <w:t>. Уміст обмінного магнію в ґрунтах району відповідає низькому рівню забезпеченості (0,75 мг-екв/100 г ґрунту). Найбільші площі у районі з дуже низьким, низьким і середнім рівнем забезпеченості цим елементом, відповідно, 15,1 тис. га (43 %), 14,3 (41 %) та 5,0 тис. га (14 %). Його величина варіює від 0,34 мг-екв/100 г ґрунту в ПП «Городнянські Аграрні Інвестиції» (с. Кузничі) до 1,61  - у СТОВ «Віра» (с. Вихвостів).</w:t>
      </w:r>
    </w:p>
    <w:p>
      <w:pPr>
        <w:pStyle w:val="Normal"/>
        <w:rPr/>
      </w:pPr>
      <w:r>
        <w:rPr>
          <w:u w:val="single"/>
          <w:lang w:val="uk-UA"/>
        </w:rPr>
        <w:t>Сірка</w:t>
      </w:r>
      <w:r>
        <w:rPr>
          <w:lang w:val="uk-UA"/>
        </w:rPr>
        <w:t>. Ґрунти району добре забезпечені рухомою сіркою, де середньозважений уміст високий (14,36 мг/кг ґрунту). Площі з середнім умістом нараховують 2,9 тис. га (8 %), з підвищеним – 8,4 (24 %), з високим – 10,7 (30 %) та дуже високим – 12,9 тис. га (37 %). Найменше сірки (8,80 мг/кг) у ґрунтах СТОВ «Тупичівське», найбільше (24,60 мг/кг) – у СТОВ «Іскра» (с. Ільмівка).</w:t>
      </w:r>
    </w:p>
    <w:p>
      <w:pPr>
        <w:pStyle w:val="Normal"/>
        <w:rPr/>
      </w:pPr>
      <w:r>
        <w:rPr>
          <w:u w:val="single"/>
          <w:lang w:val="uk-UA"/>
        </w:rPr>
        <w:t>Бор</w:t>
      </w:r>
      <w:r>
        <w:rPr>
          <w:lang w:val="uk-UA"/>
        </w:rPr>
        <w:t>. Уміст рухомих сполук бору в ґрунтах району відповідає дуже високому рівню забезпеченості (0,76 мг/кг ґрунту). Площі з підвищеним, високим і дуже високим умістом займають, відповідно, 4,0 тис. га (11 %), 11,2 (32 %) та 19,9 тис. га (57 %). Уміст цього мікроелементу варіює від 0,37 мг/кг ґрунту в ТОВ «Мощенське» (с. Сеньківка) і 0,41 - у ФГ «Льон-Канат» (с. Кузничі) до 1,16 у СТОВ «Іскра» (с. Володимирівка) і 11,7 мг/кг ґрунту в СТОВ «Віра» (с. Вихвостів).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Марганець</w:t>
      </w:r>
      <w:r>
        <w:rPr>
          <w:lang w:val="uk-UA"/>
        </w:rPr>
        <w:t>. Уміст рухомих сполук марганцю відповідає дуже високому рівню забезпеченості (26,01 мг/кг ґрунту). Найбільші площі з підвищеним, високим і дуже високим умістом, відповідно, 4,0 тис. га (11 %), 5,1 (14 %) та 25,0 тис. га (71 %). У ґрунтах ФГ «Дубрава Н.М.» марганцю найменше – 13,44 мг/кг, в ґрунтах СТОВ «Іскра» (с. Лемешівка) – найбільше – 40,82 мг/кг ґрунту.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Мідь</w:t>
      </w:r>
      <w:r>
        <w:rPr>
          <w:lang w:val="uk-UA"/>
        </w:rPr>
        <w:t>. У більшості господарств уміст рухомих сполук міді знаходиться в діапазоні від 0,03 мг/кг до 0,10 мг/кг при середньому значенні по району 0,09 мг/кг ґрунту, що відповідає дуже низькому рівню забезпеченості. Лише в АПК «Старосільський», ТОВ «Білорусь», СТОВ «Віра» (с. Вихвостів) та ПП «Городнянські Аграрні Інвестиції» (с. Деревини) уміст міді дещо вищий – 0,11-0,21 мг/кг ґрунту. Площі ґрунтів з дуже низьким, низьким і середнім умістом цього мікроелементу нараховують по району, відповідно, 26,7 тис. га (76 %), 5,9 (17 %) та 1,7 тис. га (5 %).</w:t>
      </w:r>
    </w:p>
    <w:p>
      <w:pPr>
        <w:pStyle w:val="Normal"/>
        <w:rPr/>
      </w:pPr>
      <w:r>
        <w:rPr>
          <w:u w:val="single"/>
          <w:lang w:val="uk-UA"/>
        </w:rPr>
        <w:t>Цинк</w:t>
      </w:r>
      <w:r>
        <w:rPr>
          <w:lang w:val="uk-UA"/>
        </w:rPr>
        <w:t>. Уміст рухомих сполук цинку в більшості господарств варіює від 0,36 до 1,00 мг/кг при середньому значенні по району 0,61 г/кг ґрунту, що відповідає дуже низькому рівню забезпеченості. Лише у СТОВ «Іскра» (с. Ільмівка) і ТОВ «Мощенське» (с. Сеньківка) уміст цинку становить, відповідно, 1,51 та 1,89 мг/кг ґрунту. Найбільші площі ґрунтів з дуже низьким і низьким умістом цього мікроелементу, відповідно, 33,0 тис. га (94 %) та 1,6 тис. га (4 %).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>Кобальт</w:t>
      </w:r>
      <w:r>
        <w:rPr>
          <w:lang w:val="uk-UA"/>
        </w:rPr>
        <w:t>. Уміст рухомих сполук кобальту знаходяться в діапазоні від 0,03 мг/кг у ґрунтах СТОВ «Родіна», Конотопської сільської ради та ТОВ «Мощенське» (с. Сеньківка) до 0,12 мг/кг у ПАТ НВО «Чернігівеліткартопля» і 0,16 мг/кг у ТОВ «Білорусь» при середньому значенні по району 0,07 мг/кг ґрунту, що відповідає дуже низькому рівню забезпеченості. Значні площі ґрунтів з дуже низьким, низьким і середнім умістом кобальту, відповідно, 23,6 тис. га (67 %), 7,4 (21 %) та 2,6 тис. га (7 %).</w:t>
      </w:r>
    </w:p>
    <w:p>
      <w:pPr>
        <w:pStyle w:val="Normal"/>
        <w:rPr/>
      </w:pPr>
      <w:r>
        <w:rPr>
          <w:u w:val="single"/>
          <w:lang w:val="uk-UA"/>
        </w:rPr>
        <w:t>Якісна оцінка ґрунтів</w:t>
      </w:r>
      <w:r>
        <w:rPr>
          <w:lang w:val="uk-UA"/>
        </w:rPr>
        <w:t xml:space="preserve">. Показник оцінки якості варіює від 32 балів у ПрАТ «Етнопродукт», АПК «Старосільський», Хоробицькій сільській раді до 48 балів у СТОВ «Віра»  (с. Вихвостів) при середньому значенні по району 38 балів (ґрунти низької якості, </w:t>
      </w:r>
      <w:r>
        <w:rPr>
          <w:lang w:val="en-US"/>
        </w:rPr>
        <w:t>VII</w:t>
      </w:r>
      <w:r>
        <w:rPr>
          <w:lang w:val="uk-UA"/>
        </w:rPr>
        <w:t xml:space="preserve"> клас). Ґрунти низької якості займають 21,7 тис. га, з них </w:t>
      </w:r>
      <w:r>
        <w:rPr>
          <w:lang w:val="en-US"/>
        </w:rPr>
        <w:t>VII</w:t>
      </w:r>
      <w:r>
        <w:rPr>
          <w:lang w:val="uk-UA"/>
        </w:rPr>
        <w:t xml:space="preserve"> класу – 19,3 тис. га (55 %), </w:t>
      </w:r>
      <w:r>
        <w:rPr>
          <w:lang w:val="en-US"/>
        </w:rPr>
        <w:t>VIII</w:t>
      </w:r>
      <w:r>
        <w:rPr>
          <w:lang w:val="uk-UA"/>
        </w:rPr>
        <w:t xml:space="preserve"> класу – 2,4 тис. га (7 %). Площі ґрунтів середньої якості становлять 13,2 тис. га, з них </w:t>
      </w:r>
      <w:r>
        <w:rPr>
          <w:lang w:val="en-US"/>
        </w:rPr>
        <w:t>VI</w:t>
      </w:r>
      <w:r>
        <w:rPr>
          <w:lang w:val="uk-UA"/>
        </w:rPr>
        <w:t xml:space="preserve"> класу – 11,3 тис. га (32 %), </w:t>
      </w:r>
      <w:r>
        <w:rPr>
          <w:lang w:val="en-US"/>
        </w:rPr>
        <w:t>V</w:t>
      </w:r>
      <w:r>
        <w:rPr>
          <w:lang w:val="uk-UA"/>
        </w:rPr>
        <w:t xml:space="preserve"> класу – 1,9 тис. га (5 %).</w:t>
      </w:r>
    </w:p>
    <w:p>
      <w:pPr>
        <w:pStyle w:val="Normal"/>
        <w:rPr/>
      </w:pPr>
      <w:r>
        <w:rPr>
          <w:lang w:val="uk-UA"/>
        </w:rPr>
        <w:t>Для збереження та підвищення родючості ґрунтів, максимального використання їх природної родючості  необхідне застосування збалансованих, економічно вигідних доз органічних і мінеральних добрив, дотримання науково-обґрунтованих сівозмін, посів сидератів і використання побічної продукції рослинництва, проведення вапнування кислих ґрунтів та інші ґрунтоохоронні заходи.</w:t>
      </w:r>
    </w:p>
    <w:p>
      <w:pPr>
        <w:pStyle w:val="1"/>
        <w:shd w:fill="auto" w:val="clear"/>
        <w:spacing w:lineRule="auto" w:line="240" w:before="0" w:after="0"/>
        <w:ind w:left="3540" w:hanging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C</w:t>
      </w:r>
      <w:r>
        <w:rPr>
          <w:spacing w:val="0"/>
          <w:sz w:val="28"/>
          <w:szCs w:val="28"/>
        </w:rPr>
        <w:t xml:space="preserve">. Каценко, </w:t>
      </w:r>
      <w:r>
        <w:rPr>
          <w:spacing w:val="0"/>
          <w:sz w:val="28"/>
          <w:szCs w:val="28"/>
          <w:lang w:val="ru-RU"/>
        </w:rPr>
        <w:t>головний інженер-ґрунтознавець</w:t>
      </w:r>
      <w:r>
        <w:rPr>
          <w:spacing w:val="0"/>
          <w:sz w:val="28"/>
          <w:szCs w:val="28"/>
        </w:rPr>
        <w:t xml:space="preserve"> Чернігівської філії ДУ «Держґрунтохорона»; </w:t>
      </w:r>
    </w:p>
    <w:p>
      <w:pPr>
        <w:pStyle w:val="1"/>
        <w:shd w:fill="auto" w:val="clear"/>
        <w:spacing w:lineRule="auto" w:line="240" w:before="0" w:after="0"/>
        <w:ind w:left="3540" w:hanging="0"/>
        <w:jc w:val="left"/>
        <w:rPr>
          <w:sz w:val="28"/>
          <w:szCs w:val="28"/>
        </w:rPr>
      </w:pPr>
      <w:r>
        <w:rPr>
          <w:spacing w:val="0"/>
          <w:sz w:val="28"/>
          <w:szCs w:val="28"/>
        </w:rPr>
        <w:t>І. Шабанова, зав</w:t>
      </w:r>
      <w:r>
        <w:rPr>
          <w:spacing w:val="0"/>
          <w:sz w:val="28"/>
          <w:szCs w:val="28"/>
          <w:lang w:val="ru-RU"/>
        </w:rPr>
        <w:t>.</w:t>
      </w:r>
      <w:r>
        <w:rPr>
          <w:spacing w:val="0"/>
          <w:sz w:val="28"/>
          <w:szCs w:val="28"/>
        </w:rPr>
        <w:t xml:space="preserve"> сект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180" w:after="60"/>
      <w:ind w:hanging="0"/>
    </w:pPr>
    <w:rPr>
      <w:spacing w:val="5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44;&#1077;&#1088;&#1078;&#1072;&#1074;&#1085;&#1080;&#1081;_&#1092;&#1110;&#1085;&#1072;&#1085;&#1089;&#1086;&#1074;&#1080;&#1081;_&#1082;&#1086;&#1085;&#1090;&#1088;&#1086;&#1083;&#1100;" TargetMode="External"/><Relationship Id="rId3" Type="http://schemas.openxmlformats.org/officeDocument/2006/relationships/hyperlink" Target="https://uk.wikipedia.org/wiki/&#1168;&#1088;&#1091;&#1085;&#109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7:00Z</dcterms:created>
  <dc:creator>User</dc:creator>
  <dc:description/>
  <cp:keywords/>
  <dc:language>en-US</dc:language>
  <cp:lastModifiedBy>n</cp:lastModifiedBy>
  <cp:lastPrinted>2016-10-26T09:32:00Z</cp:lastPrinted>
  <dcterms:modified xsi:type="dcterms:W3CDTF">2016-12-22T11:07:00Z</dcterms:modified>
  <cp:revision>2</cp:revision>
  <dc:subject/>
  <dc:title/>
</cp:coreProperties>
</file>