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, оголошеного 09.11.2016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01-02 грудня 2016 року в Городнянській районній державній адміністрації</w:t>
      </w:r>
      <w:r>
        <w:rPr/>
        <w:t xml:space="preserve"> Чернігівської області відбувся конкурс на зайняття вакантних посад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72"/>
        <w:gridCol w:w="1479"/>
        <w:gridCol w:w="1493"/>
        <w:gridCol w:w="1324"/>
        <w:gridCol w:w="1522"/>
        <w:gridCol w:w="132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служби у справах дітей Городнянської районної державної адміністраці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1.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ловний спеціаліст служби у справах дітей Городнянської районної державної адміністраці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11.2016</w:t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маток Ірина Вікторі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осаду головного спеціаліста служби у справах дітей Городнянської районної державної адміністрації другого за результатами конкурсу кандидата не визначено, оскільки документи на конкурс подала тільки одна особ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осаду начальника служби у справах дітей Городнянської районної державної адміністрації переможця не визначено, оскільки участь у конкурсі брав один кандидат, який за результатами тестування отримав 0 балів по системі оцінювання і тому він є таким, що не пройшов тестування та не допущений до наступного етапу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4:00Z</dcterms:created>
  <dc:creator>ss</dc:creator>
  <dc:description/>
  <dc:language>en-US</dc:language>
  <cp:lastModifiedBy>Дмин</cp:lastModifiedBy>
  <cp:lastPrinted>2016-01-26T14:48:00Z</cp:lastPrinted>
  <dcterms:modified xsi:type="dcterms:W3CDTF">2016-12-06T12:34:00Z</dcterms:modified>
  <cp:revision>2</cp:revision>
  <dc:subject/>
  <dc:title/>
</cp:coreProperties>
</file>