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</w:rPr>
        <w:t>ГОРОДНЯНС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02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6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Городня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6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Городня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spacing w:before="0" w:after="0"/>
        <w:rPr>
          <w:sz w:val="28"/>
        </w:rPr>
      </w:pPr>
      <w:r>
        <w:rPr>
          <w:sz w:val="28"/>
        </w:rPr>
        <w:t>Про схвалення проекту Програми економічного</w:t>
      </w:r>
    </w:p>
    <w:p>
      <w:pPr>
        <w:pStyle w:val="3"/>
        <w:spacing w:before="0" w:after="0"/>
        <w:rPr/>
      </w:pPr>
      <w:r>
        <w:rPr>
          <w:sz w:val="28"/>
        </w:rPr>
        <w:t>і соціально розвитку та бюджету району на 2017 рік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/>
      </w:pPr>
      <w:r>
        <w:rPr/>
        <w:t>У відповідності до розпорядження голови райдержадміністрації №351 від 06 жовтня 2016 року «Про розроблення проекту Програми економічного і соціально розвитку району на 2017 рік»:</w:t>
      </w:r>
    </w:p>
    <w:p>
      <w:pPr>
        <w:pStyle w:val="21"/>
        <w:spacing w:lineRule="auto" w:line="360"/>
        <w:rPr/>
      </w:pPr>
      <w:r>
        <w:rPr/>
        <w:t>1.Проекти Програми економічного і соціально розвитку та бюджету району на 2017 рік в основному схвалити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</w:rPr>
        <w:t>2.Відділу економіки райдержадміністрації разом з іншими управліннями та структурними підрозділами райдержадміністрації доопрацювати зазначені проекти нормативних документів та подати для остаточного розгляду і затвердження на сесії районної ради.</w:t>
      </w:r>
    </w:p>
    <w:p>
      <w:pPr>
        <w:pStyle w:val="Normal"/>
        <w:tabs>
          <w:tab w:val="clear" w:pos="720"/>
          <w:tab w:val="left" w:pos="-39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3.Розпорядження голови райдержадміністрації від 06.10.2016 року № 351 „Про розроблення проекту Програми економічного і соціального розвитку району на 2017 рік” визнати таким що втратило чинність.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</w:rPr>
      </w:pPr>
      <w:r>
        <w:rPr>
          <w:sz w:val="28"/>
        </w:rPr>
        <w:t>4.Координацію робіт по доопрацюванню та узгодженню проектів документів покласти на начальника відділу економіки райдержадміністрації Лебедєву Н.В. та начальника фінансового управління райдержадміністрації Шевель В.В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rPr/>
      </w:pPr>
      <w:r>
        <w:rPr/>
        <w:t xml:space="preserve">Голова районної державної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адміністрації </w:t>
        <w:tab/>
        <w:tab/>
        <w:tab/>
        <w:tab/>
        <w:tab/>
        <w:tab/>
        <w:tab/>
        <w:tab/>
        <w:tab/>
        <w:t xml:space="preserve">С.П. Ященко 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47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aps/>
      <w:spacing w:val="1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0"/>
      <w:outlineLvl w:val="3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UkrainianAcademy;Courier New" w:hAnsi="UkrainianAcademy;Courier New" w:cs="UkrainianAcademy;Courier New"/>
      <w:b/>
      <w:spacing w:val="30"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8" w:hanging="0"/>
      <w:jc w:val="both"/>
    </w:pPr>
    <w:rPr>
      <w:b/>
      <w:i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120" w:after="0"/>
    </w:pPr>
    <w:rPr>
      <w:b/>
      <w:i/>
      <w:sz w:val="3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120" w:after="0"/>
      <w:ind w:left="4836" w:hanging="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/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3:07:00Z</dcterms:created>
  <dc:creator>pro</dc:creator>
  <dc:description/>
  <cp:keywords/>
  <dc:language>en-US</dc:language>
  <cp:lastModifiedBy>Nataliya</cp:lastModifiedBy>
  <cp:lastPrinted>2013-12-30T10:38:00Z</cp:lastPrinted>
  <dcterms:modified xsi:type="dcterms:W3CDTF">2016-12-16T13:13:00Z</dcterms:modified>
  <cp:revision>5</cp:revision>
  <dc:subject/>
  <dc:title> </dc:title>
</cp:coreProperties>
</file>