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У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йдержадміністрації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С.П.Ященк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 грудня 2016р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яльності Городнянської районної державної адміністрації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ідготовки проектів регуляторних актів на 2017 рі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4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71"/>
        <w:gridCol w:w="2261"/>
        <w:gridCol w:w="2662"/>
        <w:gridCol w:w="2457"/>
        <w:gridCol w:w="2644"/>
        <w:gridCol w:w="14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ок підготов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роб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ект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4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31:00Z</dcterms:created>
  <dc:creator>Admin</dc:creator>
  <dc:description/>
  <cp:keywords/>
  <dc:language>en-US</dc:language>
  <cp:lastModifiedBy>NataSiller</cp:lastModifiedBy>
  <cp:lastPrinted>2016-12-16T08:37:00Z</cp:lastPrinted>
  <dcterms:modified xsi:type="dcterms:W3CDTF">2016-12-16T05:38:00Z</dcterms:modified>
  <cp:revision>7</cp:revision>
  <dc:subject/>
  <dc:title>ЗАТВЕРДЖУЮ</dc:title>
</cp:coreProperties>
</file>