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П О Я С Н Ю В А Л Ь Н А    З А П И С К А</w:t>
      </w:r>
    </w:p>
    <w:p>
      <w:pPr>
        <w:pStyle w:val="Normal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709" w:right="56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районної ради про внесення змін до Цільової соціальної програми розвитку цивільного захисту Городнянського району Чернігівської області на 2016-2020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а соціальна програма розвитку цивільного захисту Городнянського району Чернігівської області на 2016-2020 роки затверджена рішенням сьомої сесії районної ради сьомого скликання від 29.09.2016 року №1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ороднянської райдержадміністрації офіційно листом звернулося керівництво Державного спеціалізованого підприємства «Київський державний міжобласний спеціальний комбінат» (далі – ДСП «Київський ДМСК») Державної корпорації «Українське державне об’єднання «Радон»» щодо підписання відповідного договору і здійснення оплати за надані послуги з приймання, перевезення та зберігання вилучених з незаконного обігу радіоактивних матеріалів 01.10.2019 року із митного пункту пропуску «Сеньківк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я звернулася до керівництва ДСП «Київський ДМСК» з пропозицією відтермінувати до кінця поточного року термін підписання договору за указані вище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к як райдержадміністрація має оплатити указані вище надані послуги ДСП «Київський ДМСК», а іншого джерела фінансування, крім Цільової соціальної програми розвитку цивільного захисту Городнянського району Чернігівської області на 2016-2020 роки, немає, то райдержадміністрація просить розглянути дане питання на черговій сесії Городнянської районної ради і з розумінням підтримати питання «Про внесення змін до Цільової соціальної програми розвитку цивільного захисту Городнянського району Чернігівської області на 2016-2020 роки (далі - Програма), яка затверджена рішенням сьомої сесії районної ради сьомого скликання від 29.09.2016 року №121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поную в додатку до Програми у таблиці Напрями діяльності та заходи  Цільової соціальної програми розвитку цивільного захисту в Городнянському районі Чернігівській області на 2016-2020 роки змінити пункт 3, доповнивши його підпунктом 3.4, в якому передбачити кошти на </w:t>
      </w:r>
      <w:r>
        <w:rPr>
          <w:bCs/>
          <w:sz w:val="28"/>
          <w:szCs w:val="28"/>
          <w:lang w:val="uk-UA"/>
        </w:rPr>
        <w:t xml:space="preserve">приймання, перевезення та зберігання твердих радіоактивних відходів (вилучених з незаконного обігу радіоактивних матеріалів) </w:t>
      </w:r>
      <w:r>
        <w:rPr>
          <w:sz w:val="28"/>
          <w:szCs w:val="28"/>
          <w:lang w:val="uk-UA"/>
        </w:rPr>
        <w:t xml:space="preserve">на суму 20500,00 грн. за рахунок районного бюджету, що в свою чергу дасть можливість райдержадміністрації провести касові видатки </w:t>
      </w:r>
      <w:r>
        <w:rPr>
          <w:bCs/>
          <w:sz w:val="28"/>
          <w:szCs w:val="28"/>
          <w:lang w:val="uk-UA" w:bidi="uk-UA"/>
        </w:rPr>
        <w:t>ДСП «Київський ДМСК» ДК «УкрДО «Радон»» за виконані роботи по прийманню, перевезенню та зберіганню твердих радіоактивних відходів (вилучених з незаконного обігу радіоактивних матеріал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Городнян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</w:t>
      </w:r>
      <w:r>
        <w:rPr>
          <w:sz w:val="24"/>
          <w:szCs w:val="24"/>
          <w:lang w:val="uk-UA"/>
        </w:rPr>
        <w:t xml:space="preserve"> 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>Світлана ЯЩ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i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7" w:hanging="0"/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i/>
      <w:sz w:val="24"/>
    </w:rPr>
  </w:style>
  <w:style w:type="character" w:styleId="6">
    <w:name w:val="Заголовок 6 Знак"/>
    <w:qFormat/>
    <w:rPr>
      <w:rFonts w:ascii="Bookman Old Style" w:hAnsi="Bookman Old Style" w:cs="Bookman Old Style"/>
      <w:i/>
      <w:sz w:val="24"/>
      <w:lang w:val="en-US"/>
    </w:rPr>
  </w:style>
  <w:style w:type="character" w:styleId="7">
    <w:name w:val="Заголовок 7 Знак"/>
    <w:qFormat/>
    <w:rPr>
      <w:rFonts w:ascii="Bookman Old Style" w:hAnsi="Bookman Old Style" w:cs="Bookman Old Style"/>
      <w:i/>
      <w:sz w:val="26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sz w:val="28"/>
      <w:u w:val="single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7:00Z</dcterms:created>
  <dc:creator>Admin</dc:creator>
  <dc:description/>
  <cp:keywords/>
  <dc:language>en-US</dc:language>
  <cp:lastModifiedBy>Nataliya</cp:lastModifiedBy>
  <cp:lastPrinted>2019-12-02T10:03:00Z</cp:lastPrinted>
  <dcterms:modified xsi:type="dcterms:W3CDTF">2019-12-02T08:03:00Z</dcterms:modified>
  <cp:revision>11</cp:revision>
  <dc:subject/>
  <dc:title/>
</cp:coreProperties>
</file>