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/>
      </w:pPr>
      <w:r>
        <w:rPr>
          <w:rStyle w:val="FontStyle27"/>
          <w:b/>
          <w:lang w:val="uk-UA"/>
        </w:rPr>
        <w:t xml:space="preserve">Перелік майна 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Style w:val="FontStyle27"/>
          <w:b/>
          <w:b/>
          <w:lang w:val="uk-UA"/>
        </w:rPr>
      </w:pPr>
      <w:r>
        <w:rPr>
          <w:rStyle w:val="FontStyle27"/>
          <w:b/>
          <w:lang w:val="uk-UA"/>
        </w:rPr>
        <w:t>спільної власності територіальних громад міста та сіл Городнянського районуякі не використовуються за призначенням та можуть бути відчужені або передані у користування у 2017 році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Style w:val="FontStyle27"/>
          <w:b/>
          <w:b/>
          <w:sz w:val="24"/>
          <w:szCs w:val="24"/>
          <w:lang w:val="uk-UA"/>
        </w:rPr>
      </w:pPr>
      <w:r>
        <w:rPr/>
      </w:r>
    </w:p>
    <w:p>
      <w:pPr>
        <w:pStyle w:val="Style131"/>
        <w:widowControl/>
        <w:spacing w:lineRule="auto" w:line="240"/>
        <w:ind w:firstLine="567"/>
        <w:rPr>
          <w:rStyle w:val="FontStyle27"/>
          <w:b/>
          <w:b/>
          <w:sz w:val="24"/>
          <w:szCs w:val="24"/>
          <w:lang w:val="uk-UA"/>
        </w:rPr>
      </w:pPr>
      <w:r>
        <w:rPr/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65"/>
        <w:gridCol w:w="2835"/>
        <w:gridCol w:w="4151"/>
        <w:gridCol w:w="2975"/>
      </w:tblGrid>
      <w:tr>
        <w:trPr>
          <w:tblHeader w:val="true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Назва об’є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Адреса та місце розташуванн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Технічний опи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Орієнтовний спосіб використання(відчуження або оренда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7"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поруда  Андріївської школ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с.Андріївка,       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ул. Перемоги, 2.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bCs/>
                <w:sz w:val="24"/>
              </w:rPr>
              <w:t>Балансова вартість 16429,00 грн., знос 9197,00 грн.,  1960 року побудов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33"/>
              <w:jc w:val="left"/>
              <w:rPr/>
            </w:pPr>
            <w:r>
              <w:rPr>
                <w:bCs/>
                <w:sz w:val="24"/>
              </w:rPr>
              <w:t>Будівля виготовлена з такого матеріалу: фундамент – цегла; стіни – дерево (брус); покрівля – шифер.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  <w:t>До основної будівлі прибудована котельня з цегли, опалення газове.  Технічний стан приміщення задовільний, потребує лише косметичного ремонту. Шкільне приміщення  не використовуються з 2010 року в зв’язку з призупиненням навчального процесу в Андріївській  ЗОШ І с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передана у користування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до відчуження за аукціоном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рублений. Андріївс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Style27"/>
                <w:sz w:val="24"/>
                <w:szCs w:val="24"/>
              </w:rPr>
              <w:t>Б</w:t>
            </w:r>
            <w:r>
              <w:rPr>
                <w:bCs/>
                <w:sz w:val="24"/>
              </w:rPr>
              <w:t>алансова вартість 2124,00 грн., знос 1186,00 грн., 1979 року побудови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ез фундаментної основи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 (брус)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Знаходиться в задовільному технічному стані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Шкільне приміщення  не використовуються з 2010 року в зв’язку з призупиненням навчального процесу в Андріївській  ЗОШ І ст.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або передана у користування  фізичним та юридичним особам.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 Ваганицької шко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Ваганичі,  вул. 1 Травня, 2.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Споруда школи № 2 потребує поточного ремонту та часткової заміни підлоги.  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Приміщення не використовується за призначенням більше десяти років, частина орендувалася приватним підприємцем під магазин, два роки тому оренду було припинено. На даний час будівля не використовується взагал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аукціону або передана у користування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Споруда школи № 3 потребує поточного ремонту. Будівля не використовується з 2015 року в зв’язку з закриттям шко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аукціону або передана у користування 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1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145435,00 грн., знос 100%., 1964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Споруда школи № 2 потребує косметичного ремонту. Будівля не використовується з 2015 року в зв’язку з закриттям шко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аукціону або передана у користування 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Центральний корпус Пекурівської  ЗОШ І ІІ 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Пекурівка,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вул. Гагаріна, 27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167692,00 грн., знос 100%., 1935 року побудови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передати у користування, під дитячий садок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Майстерня Пекурівської  ЗОШ І-ІІ 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10395,00 грн., знос 8216,00 грн., 1973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отельня Пекурівської  ЗОШ І с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4916,00 грн., знос 3775,00 грн., 1935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господарчий Пекурівської  ЗОШ І 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5475,00 грн., знос 100%, 1971 року побудови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ез фундаментної основи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 (шалівка); 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Теплотраса Пекурівської  ЗОШ І с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 xml:space="preserve">балансова вартість 4405,00 грн., знос 4130,00грн. 1976 року побудови. Не використовуються з 2012 року в зв’язку з призупиненням навчального процесу в школі.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школи с. Солонівка ін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Солонівка,      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ул. Святомиколаївська, 73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65730,00 грн., знос 100%, 1966 року побудови. 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іщення не  використовуються з 2010 року, технічний стан приміщення задовільний,   потребує лише поточного ремонту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понуються до відчуження шляхом проведення аукціону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удівля школи (майстерня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16507,00 грн., знос 100%., 1960 року побудови, розташована за адресою:     с. Солонівка,  вул. Святомиколаївська, 73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міщення не  використовуються з 2000 року, технічний стан незадовільний, можна використовувати під складське приміщення, або як сарай господарчий.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Споруда школи № 1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Хотівля,  вул. Попудренка, 26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bCs/>
                <w:sz w:val="24"/>
              </w:rPr>
              <w:t>Балансова вартість 119664,00 грн., знос 100 %., 1912 року побудови. 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металев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не використовується з 2003 року і потребує капітального ремонту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значені будівлі пропонуються на відчуження шляхом продажу на аукціоні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24292,00 грн., знос 100%., 1970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firstLine="33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не використовується з 2003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2092,00 грн., знос 100%., 1950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03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інтерн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с. Тупичів,  вул. Чернігівська, 40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23131,00 грн., знос 138283,32 грн., залишкова балансова вартість 84847,68 грн. 197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і потребує капітального ремон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понується до відчуження шляхом проведення аукціону, можлива оренд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Конотоп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ул. шкільна, 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5812,00 грн., знос 100%., 1968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16 року в зв’язку з призупиненням навчального процесу потребує косметичного ремонт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передати у користування, або відчуження за аукціоном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70896,00 грн., знос 100%., 1903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00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1853,00 грн., знос 100%., 196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 в зв’язку з призупиненням навчального процесу потребує косметич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господарч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834,00 грн., знос 100%., 1971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риміщення не  використовується з         2016 року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огріб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785,00 грн., знос 100%., 1967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гріб цегляний з забетонірованой підлогою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Приміщення не використовується з 2016 року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шко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Володимірівка вул. Миру, 18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46582,00 грн., знос 100%., 198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 в зв’язку з закриттям школи, потребує косметичного ремонт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Відчуження шляхом аукціону або передана у користування 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лова будів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6798,00 грн., знос 100%., 1968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понад 15 років. потребує капи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огріб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614,00 грн., знос 100%., 198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гріб цегляний з забетонірованой підлогою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Туалет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09,00 грн., знос 100%., 1980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jc w:val="center"/>
        <w:rPr>
          <w:rStyle w:val="FontStyle27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425" w:right="1134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eaderusernamejsheaderusername">
    <w:name w:val="header-user-name js-header-user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hanging="331"/>
    </w:pPr>
    <w:rPr>
      <w:rFonts w:ascii="Consolas" w:hAnsi="Consolas" w:cs="Consolas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9:00Z</dcterms:created>
  <dc:creator>Admin</dc:creator>
  <dc:description/>
  <cp:keywords/>
  <dc:language>en-US</dc:language>
  <cp:lastModifiedBy>Golcpec</cp:lastModifiedBy>
  <cp:lastPrinted>2016-12-07T10:19:00Z</cp:lastPrinted>
  <dcterms:modified xsi:type="dcterms:W3CDTF">2016-12-07T08:30:00Z</dcterms:modified>
  <cp:revision>12</cp:revision>
  <dc:subject/>
  <dc:title> </dc:title>
</cp:coreProperties>
</file>