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орма ПРОГ</w:t>
      </w:r>
    </w:p>
    <w:p>
      <w:pPr>
        <w:pStyle w:val="Normal"/>
        <w:jc w:val="right"/>
        <w:rPr>
          <w:lang w:val="uk-UA"/>
        </w:rPr>
      </w:pPr>
      <w:r>
        <w:rPr>
          <w:b/>
          <w:i/>
          <w:sz w:val="28"/>
          <w:szCs w:val="28"/>
          <w:lang w:val="uk-UA"/>
        </w:rPr>
        <w:t>(територія)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Перелік районних (міських) цільових програм, які будуть реалізовуватись у 2017 році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tbl>
      <w:tblPr>
        <w:tblW w:w="155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360"/>
        <w:gridCol w:w="2520"/>
      </w:tblGrid>
      <w:tr>
        <w:trPr>
          <w:trHeight w:val="25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1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Назва програми, дата і номер нормативно-правового акта про її затвердженн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Термін реалізації</w:t>
            </w:r>
          </w:p>
        </w:tc>
      </w:tr>
      <w:tr>
        <w:trPr>
          <w:trHeight w:val="2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5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а надання матеріальної допомоги громадянам, які опинилися у складних життєвих обставинах на 2016-2019 роки. (рішення сесії від 24.12.2015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64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6-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а «Розвиток волейболу на 2016-2020 роки» ( рішення сесії від 24.12.201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6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а підтримки індивідуального житлового будівництва на селі «Власний дім»(рішення сесії  від 24.12.2015 року)</w:t>
            </w:r>
          </w:p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libri" w:cs="Times"/>
                <w:lang w:val="uk-UA" w:eastAsia="en-US"/>
              </w:rPr>
            </w:pPr>
            <w:r>
              <w:rPr>
                <w:rFonts w:eastAsia="Calibri" w:cs="Times" w:ascii="Times" w:hAnsi="Times"/>
                <w:lang w:val="uk-UA"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а «Мала преса» на 2016-2020 роки ( рішення сесії від 24.12.201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6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а надання соціальних послуг особам , які потребують постійної сторонньої допомоги на 2016-2017 ( рішення сесії від 24.12.201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6-20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грама організації харчування в навчальних закладах  Городнянського району на 2016-2019 роки ( рішення сесії від 21.01.201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6-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а «Шкільний автобус» на 2016-2019 роки ( рішення сесії від 21.01.201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6-20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грама «Цукровий діабет» на 2016-2020 роки (рішення сесії від 24.03.201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6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грама Організації ветеранів України Городнянського району на 2016-2021 рік. ( рішення сесії від 21.01.201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6-202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грама передачі нетелів багатодітним сім*ям на 2016-2020 роки (рішення сесії від 24.03.201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6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 створення і використання матеріальних резервів для запобігання, ліквідації НС техногенного і природного характеру на 2016-2020 роки (рішення сесії від 24.03.201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6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а «Молодь Городнянщини» на 2016-2020 роки (рішення сесії від 07.07.2016р.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6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 затвердження районної Програми «Забезпечення профілактики ВІЛ-інфекції, лікування, догляду та підтримки ВІЛ – інфікованих і хворих на СНІД» на 2016-2018 роки. (рішення сесії від 29.09.2016р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6-20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 затвердження Програми підтримки комунального підприємства «Городнянська районна друкарня» Городнянської районної ради на 2016-2017 роки. (рішення сесії від 29.09.2016р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6-20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 Цільову соціальну програму розвитку цивільного захисту Городнянського району Чернігівської області на 2016-2020 роки (рішення сесії від 29.09.2016р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6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грама використання та охорони земель Городнянського району на 2011-2020 роки (рішення сесії від 21.06.2011р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1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о затвердження районної цільової довгострокової програми «Мистецька освіта Городнянщини 2012-2025 роки.» (рішення сесії від 06.01.2012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2-202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грама забезпечення архівних фондів на 2013-2017 роки (рішення сесії від 20.12.2012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3-20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 xml:space="preserve">Районна програма фінансування робіт, пов*язаних з капітальним ремонтом вулиць та доріг комунальної власності на 2014-2018 роки </w:t>
            </w:r>
            <w:r>
              <w:rPr>
                <w:rFonts w:eastAsia="Calibri"/>
                <w:lang w:val="uk-UA" w:eastAsia="en-US"/>
              </w:rPr>
              <w:t>(рішення сесії від 22.07.2014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4-20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 xml:space="preserve">Цільова програма розвитку водного господарства Городнянського району на період до 2021 року </w:t>
            </w:r>
            <w:r>
              <w:rPr>
                <w:rFonts w:eastAsia="Calibri"/>
                <w:lang w:val="uk-UA" w:eastAsia="en-US"/>
              </w:rPr>
              <w:t>(рішення сесії від 05.09.2013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4-202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 xml:space="preserve">Програма підтримки громадської організації  «Городнянське районне відділення Української Спілки ветеранів Афганістану (воїнів-інтернаціоналістів)» на 2014-2018 роки </w:t>
            </w:r>
            <w:r>
              <w:rPr>
                <w:rFonts w:eastAsia="Calibri"/>
                <w:lang w:val="uk-UA" w:eastAsia="en-US"/>
              </w:rPr>
              <w:t>(рішення сесії від 28.01.2014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4-20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 xml:space="preserve">Програма розвитку футболу на 2014-2017 роки </w:t>
            </w:r>
            <w:r>
              <w:rPr>
                <w:rFonts w:eastAsia="Calibri"/>
                <w:lang w:val="uk-UA" w:eastAsia="en-US"/>
              </w:rPr>
              <w:t>(рішення сесії від 28.01.2014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4-20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 xml:space="preserve">Програма поліпшення стану безпеки, гігієни праці та виробничого середовища на 2014-2018 роки. </w:t>
            </w:r>
            <w:r>
              <w:rPr>
                <w:rFonts w:eastAsia="Calibri"/>
                <w:lang w:val="uk-UA" w:eastAsia="en-US"/>
              </w:rPr>
              <w:t>(рішення сесії від 28.01.2014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4-20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грама фінансування робіт, пов*язаних з капітальним ремонтом вулиць та доріг комунальної власності на 2014-2018 роки</w:t>
            </w:r>
            <w:r>
              <w:rPr>
                <w:rFonts w:eastAsia="Calibri"/>
                <w:lang w:val="uk-UA" w:eastAsia="en-US"/>
              </w:rPr>
              <w:t>(рішення сесії від 22.07.2014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4-20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 xml:space="preserve">Районна програма відшкодування вартості проїзду хворим з хронічною нирковою недостатністю на 2015-2018 роки </w:t>
            </w:r>
            <w:r>
              <w:rPr>
                <w:rFonts w:eastAsia="Calibri"/>
                <w:lang w:val="uk-UA" w:eastAsia="en-US"/>
              </w:rPr>
              <w:t>(рішення сесії від 29.01.2015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5-20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 забезпечення кадрами лікарів лікувально-профілактичних закладів району на 2010-2020 роки.»</w:t>
            </w:r>
            <w:r>
              <w:rPr>
                <w:rFonts w:eastAsia="Calibri"/>
                <w:lang w:val="uk-UA" w:eastAsia="en-US"/>
              </w:rPr>
              <w:t xml:space="preserve"> (рішення сесії від 18.05.2010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libri" w:cs="Times"/>
                <w:lang w:val="uk-UA" w:eastAsia="en-US"/>
              </w:rPr>
            </w:pPr>
            <w:r>
              <w:rPr>
                <w:rFonts w:eastAsia="Calibri" w:cs="Times" w:ascii="Times" w:hAnsi="Times"/>
                <w:lang w:val="uk-UA"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Проекти які планується затвердити у 2017 роц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р матеріальної підтримки сімей, близькі родичі яких загинули, померли, отримали поранення та інших учасників проведення антитерористичної операції (АТО) в Україні на 2016 рік (рішення сесії від 24.12.2015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lang w:val="uk-UA"/>
              </w:rPr>
              <w:t>Програма фінансового забезпечення нагородження відзнаками райдержадміністрації та районної ради на 2016 рі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грама підготовки призовників до служби в лавах Збройних Сил України на 2016 рік. (рішення сесії від 24.03.201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  <w:lang w:val="uk-UA"/>
              </w:rPr>
              <w:t>Програма покращення матеріально-технічного забезпечення військовозобов*язаних , призваних за мобілізацією, військових частин, що дислокуються на території Городнянського району, забезпечення проведення заходів з мобілізаційної підготовки, мобілізації, територіальної оборони на 2016 рік. (рішення сесії від 07.07.2016р.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а «Забезпечення загальноосвітніх навчальних закладів району ліцензійними електронними засобами навчального призначення та мультимедійним обладнанням на 2011-2016 роки».</w:t>
            </w:r>
            <w:r>
              <w:rPr>
                <w:rFonts w:eastAsia="Calibri"/>
                <w:lang w:val="uk-UA" w:eastAsia="en-US"/>
              </w:rPr>
              <w:t xml:space="preserve"> (рішення сесії від 27.09.2012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7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Цільова соціальна програма протидії захворюванню на туберкульоз  на 2013-2016 роки (зі змінами від 09.04.2015р.)</w:t>
            </w:r>
            <w:r>
              <w:rPr>
                <w:rFonts w:eastAsia="Calibri"/>
                <w:lang w:val="uk-UA" w:eastAsia="en-US"/>
              </w:rPr>
              <w:t xml:space="preserve"> рішення сесії </w:t>
            </w:r>
            <w:r>
              <w:rPr>
                <w:rFonts w:cs="Times" w:ascii="Times" w:hAnsi="Times"/>
                <w:lang w:val="uk-UA"/>
              </w:rPr>
              <w:t>Програма зайнятості населення Городнянського району на період до 2017 року</w:t>
            </w:r>
            <w:r>
              <w:rPr>
                <w:rFonts w:eastAsia="Calibri"/>
                <w:lang w:val="uk-UA" w:eastAsia="en-US"/>
              </w:rPr>
              <w:t xml:space="preserve"> (рішення сесії від 20.06.2013 року)від 20.12.2012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Calibri" w:cs="Times"/>
                <w:lang w:val="uk-UA" w:eastAsia="en-US"/>
              </w:rPr>
            </w:pPr>
            <w:r>
              <w:rPr>
                <w:rFonts w:eastAsia="Calibri" w:cs="Times" w:ascii="Times" w:hAnsi="Times"/>
                <w:lang w:val="uk-UA" w:eastAsia="en-US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грама забезпечення пожежної безпеки на території Городнянського району на 2014-2016 роки»</w:t>
            </w:r>
            <w:r>
              <w:rPr>
                <w:rFonts w:eastAsia="Calibri"/>
                <w:lang w:val="uk-UA" w:eastAsia="en-US"/>
              </w:rPr>
              <w:t xml:space="preserve"> (рішення сесії від 28.01.2014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7-20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програма розвитку малого та середнього підприємництва на 2015-2016 роки.</w:t>
            </w:r>
            <w:r>
              <w:rPr>
                <w:rFonts w:eastAsia="Calibri"/>
                <w:lang w:val="uk-UA" w:eastAsia="en-US"/>
              </w:rPr>
              <w:t xml:space="preserve"> (рішення сесії від 29.01.2015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7-20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Програма економічного і соціального розвитку району на 2017 рі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1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lang w:val="uk-UA"/>
              </w:rPr>
            </w:pPr>
            <w:r>
              <w:rPr>
                <w:rFonts w:cs="Times" w:ascii="Times" w:hAnsi="Times"/>
                <w:lang w:val="uk-UA"/>
              </w:rPr>
              <w:t>Районна цільова програма «Розвиток сімейних форм виховання дітей-сиріт, дітей позбавлених батьківського піклування, подолання дитячої безпритульності та бездоглядності на 2011-2016 роки.»</w:t>
            </w:r>
            <w:r>
              <w:rPr>
                <w:rFonts w:eastAsia="Calibri"/>
                <w:lang w:val="uk-UA" w:eastAsia="en-US"/>
              </w:rPr>
              <w:t xml:space="preserve"> (рішення сесії від 27.09.2012 ро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7-2021</w:t>
            </w:r>
          </w:p>
        </w:tc>
      </w:tr>
    </w:tbl>
    <w:p>
      <w:pPr>
        <w:pStyle w:val="Normal"/>
        <w:spacing w:before="6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6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60" w:after="0"/>
        <w:rPr>
          <w:lang w:val="uk-UA"/>
        </w:rPr>
      </w:pPr>
      <w:r>
        <w:rPr>
          <w:b/>
          <w:sz w:val="28"/>
          <w:lang w:val="uk-UA"/>
        </w:rPr>
        <w:t>Посада виконавця:</w:t>
      </w:r>
      <w:r>
        <w:rPr>
          <w:sz w:val="28"/>
          <w:lang w:val="uk-UA"/>
        </w:rPr>
        <w:t xml:space="preserve"> Головний спеціаліст відділу економіки  </w:t>
      </w:r>
      <w:r>
        <w:rPr>
          <w:b/>
          <w:sz w:val="28"/>
          <w:lang w:val="uk-UA"/>
        </w:rPr>
        <w:t>П.І.Б.</w:t>
      </w:r>
      <w:r>
        <w:rPr>
          <w:sz w:val="28"/>
          <w:lang w:val="uk-UA"/>
        </w:rPr>
        <w:t>Слюнкова Н.Л.</w:t>
      </w:r>
      <w:r>
        <w:rPr>
          <w:b/>
          <w:sz w:val="28"/>
          <w:lang w:val="uk-UA"/>
        </w:rPr>
        <w:t>Підпис</w:t>
      </w:r>
      <w:r>
        <w:rPr>
          <w:sz w:val="28"/>
          <w:lang w:val="uk-UA"/>
        </w:rPr>
        <w:t xml:space="preserve"> _________</w:t>
      </w:r>
      <w:r>
        <w:rPr>
          <w:b/>
          <w:sz w:val="28"/>
          <w:lang w:val="uk-UA"/>
        </w:rPr>
        <w:t>Телефон   2-15-67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35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19:00Z</dcterms:created>
  <dc:creator>ms</dc:creator>
  <dc:description/>
  <cp:keywords/>
  <dc:language>en-US</dc:language>
  <cp:lastModifiedBy>NataSiller</cp:lastModifiedBy>
  <dcterms:modified xsi:type="dcterms:W3CDTF">2016-11-02T06:15:00Z</dcterms:modified>
  <cp:revision>154</cp:revision>
  <dc:subject/>
  <dc:title>Форма ПРОГ</dc:title>
</cp:coreProperties>
</file>