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каз начальника відділу </w:t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ультури і туризму</w:t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6 жовтня 2016 року № 20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 w:val="false"/>
          <w:b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i/>
          <w:i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клад комісії</w:t>
      </w:r>
    </w:p>
    <w:p>
      <w:pPr>
        <w:pStyle w:val="TextBody"/>
        <w:jc w:val="center"/>
        <w:rPr>
          <w:i/>
          <w:i/>
          <w:iCs/>
          <w:color w:val="000000"/>
          <w:sz w:val="28"/>
          <w:szCs w:val="28"/>
        </w:rPr>
      </w:pPr>
      <w:r>
        <w:rPr>
          <w:sz w:val="28"/>
        </w:rPr>
        <w:t>для проведення конкурсного добору на посаду директора Городнянського історико - краєзнавчого музею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від органу управління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харченко Тетяна Віталіївна – заступник голови райдержаміністрації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( за згодою)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иховець Олена Євгеніївна – начальник відділу культури  і туризму рай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попенко Ірина Миколаївна- директор школи мистецтв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від громадських організацій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цкова Олена Юріївна – голова організації “Асоціація підприємців та підприємств малого і середнього бізнесу Городнянського району”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убинська Людмила Михайлівна, приватний підприємець, член правління “Асоціації підприємців та підприємств малого і середнього бізнесу Городнянського району”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Юрченко Тамара Василівна – голова профспілки працівників культури Городнянського район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від трудового колективу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утченко Оксана Михайлівна, викладач школи мистецт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учерявенко Олексій Миколайович, інженер районного будинку культури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валій Галина Миколаївна, методист центральної бібліотек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:</w:t>
      </w:r>
      <w:r>
        <w:rPr>
          <w:bCs/>
          <w:color w:val="000000"/>
          <w:sz w:val="28"/>
          <w:szCs w:val="28"/>
          <w:lang w:val="uk-UA"/>
        </w:rPr>
        <w:t xml:space="preserve">   Могилевець Надія Михайлівна, головний спеціаліст відділу культури і туризму райдержадміністрації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клад комісії</w:t>
      </w:r>
    </w:p>
    <w:p>
      <w:pPr>
        <w:pStyle w:val="TextBody"/>
        <w:jc w:val="center"/>
        <w:rPr>
          <w:i/>
          <w:i/>
          <w:iCs/>
          <w:color w:val="000000"/>
          <w:sz w:val="28"/>
          <w:szCs w:val="28"/>
        </w:rPr>
      </w:pPr>
      <w:r>
        <w:rPr>
          <w:sz w:val="28"/>
        </w:rPr>
        <w:t xml:space="preserve">для проведення конкурсного добору на посаду директора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Городнянської централізованої бібліотечної системи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від органу управління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харченко Тетяна Віталіївна – заступник голови райдержаміністрації</w:t>
      </w:r>
    </w:p>
    <w:p>
      <w:pPr>
        <w:pStyle w:val="Normal"/>
        <w:rPr>
          <w:lang w:val="uk-UA"/>
        </w:rPr>
      </w:pPr>
      <w:r>
        <w:rPr>
          <w:sz w:val="28"/>
        </w:rPr>
        <w:t>( за згодою</w:t>
      </w:r>
      <w:r>
        <w:rPr>
          <w:b/>
          <w:bCs/>
          <w:sz w:val="28"/>
        </w:rPr>
        <w:t>)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иховець Олена Євгеніївна – начальник відділу культури  і туризму рай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попенко Ірина Миколаївна- директор школи мистецт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від громадських організацій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цкова Олена Юріївна – голова організації “Асоціація підприємців та підприємств малого і середнього бізнесу Городнянського району”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убинська Людмила Михайлівна, приватний підприємець, член правління “Асоціації підприємців та підприємств малого і середнього бізнесу Городнянського району”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Єрмоленко Павло Олегович, керівник  пошуково-історичного клубу “Копатич”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від трудового колектив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шнір Яна Олександрівна , методист районного будинку культу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жанік Ірина Анатоліївна, викладач школи мистецт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:</w:t>
      </w:r>
      <w:r>
        <w:rPr>
          <w:bCs/>
          <w:color w:val="000000"/>
          <w:sz w:val="28"/>
          <w:szCs w:val="28"/>
          <w:lang w:val="uk-UA"/>
        </w:rPr>
        <w:t xml:space="preserve">   Могилевець Надія Михайлівна, головний спеціаліст відділу культури і туризму райдержадміністрації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клад комісії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000000"/>
          <w:szCs w:val="28"/>
        </w:rPr>
      </w:pPr>
      <w:r>
        <w:rPr>
          <w:sz w:val="28"/>
        </w:rPr>
        <w:t>для проведення конкурсного добору на посаду директора Городнянського</w:t>
      </w:r>
      <w:r>
        <w:rPr/>
        <w:t xml:space="preserve"> </w:t>
      </w:r>
      <w:r>
        <w:rPr>
          <w:sz w:val="28"/>
        </w:rPr>
        <w:t>районного будинку культури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8"/>
          <w:szCs w:val="28"/>
          <w:lang w:val="uk-UA"/>
        </w:rPr>
        <w:t>від органу управління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харченко Тетяна Віталіївна – заступник голови райдержаміністрації</w:t>
      </w:r>
    </w:p>
    <w:p>
      <w:pPr>
        <w:pStyle w:val="Normal"/>
        <w:rPr>
          <w:lang w:val="uk-UA"/>
        </w:rPr>
      </w:pPr>
      <w:r>
        <w:rPr>
          <w:sz w:val="28"/>
        </w:rPr>
        <w:t>( за згодою)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иховець Олена Євгеніївна – начальник відділу культури  і туризму рай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попенко Ірина Миколаївна- директор школи мистецт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від громадських організацій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цкова Олена Юріївна – голова організації “Асоціація підприємців та підприємств малого і середнього бізнесу Городнянського району”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убинська Людмила Михайлівна, приватний підприємець, член правління “Асоціації підприємців та підприємств малого і середнього бізнесу Городнянського району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пурна Тетяна Олександрівна, член громадської організації “Спілка жінок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>від трудового колектив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алій Галина Миколаївна- методист центральної бібліоте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обода Алла Василівна - викладач школи мистецт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:</w:t>
      </w:r>
      <w:r>
        <w:rPr>
          <w:bCs/>
          <w:color w:val="000000"/>
          <w:sz w:val="28"/>
          <w:szCs w:val="28"/>
          <w:lang w:val="uk-UA"/>
        </w:rPr>
        <w:t xml:space="preserve">   Могилевець Надія Михайлівна, головний спеціаліст відділу культури і туризму райдержадміністрації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Web"/>
        <w:spacing w:lineRule="atLeast" w:line="234" w:before="0" w:after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3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79" w:leader="none"/>
      </w:tabs>
      <w:jc w:val="center"/>
      <w:outlineLvl w:val="2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44:00Z</dcterms:created>
  <dc:creator>User</dc:creator>
  <dc:description/>
  <dc:language>en-US</dc:language>
  <cp:lastModifiedBy>User</cp:lastModifiedBy>
  <cp:lastPrinted>2016-10-28T12:49:00Z</cp:lastPrinted>
  <dcterms:modified xsi:type="dcterms:W3CDTF">2016-10-28T20:30:00Z</dcterms:modified>
  <cp:revision>5</cp:revision>
  <dc:subject/>
  <dc:title> </dc:title>
</cp:coreProperties>
</file>