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/>
      </w:pPr>
      <w:r>
        <w:rPr>
          <w:sz w:val="28"/>
          <w:szCs w:val="28"/>
          <w:lang w:val="uk-UA"/>
        </w:rPr>
        <w:t xml:space="preserve">Заступник голови Городнянської райдержадміністрації  </w:t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03910" cy="382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Т. В. Захарченко</w:t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/>
      </w:pPr>
      <w:r>
        <w:rPr>
          <w:sz w:val="28"/>
          <w:szCs w:val="28"/>
          <w:lang w:val="uk-UA"/>
        </w:rPr>
        <w:t xml:space="preserve">від 28 листопада 2016 року </w:t>
      </w:r>
    </w:p>
    <w:p>
      <w:pPr>
        <w:pStyle w:val="Normal"/>
        <w:tabs>
          <w:tab w:val="clear" w:pos="708"/>
          <w:tab w:val="left" w:pos="108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ативної групи з підготовки та проведенн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чих зборів для обрання Громадської ради на 2017-2018 рок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жок Ольга Олександрівна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райдержадміністрації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хуша Олександр Іванович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громадської організації «Городнянський Свято-Миколаївський полк»;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оцька Тетяна Віталіївна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ороднянської районної благодійної організації «Світло Аратт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Жадченко Андрій Миколайович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Городнянська районна люстраційна комісія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ненко Геннадій Миколайович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роднянської районної організації Профспілки працівників освіти та науки Україн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дьон Валентина Олексіївна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роднянського відокремленого підрозділу ГО «Єдина родина Чернігівщини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на Тетяна Олександрівна</w:t>
            </w:r>
          </w:p>
        </w:tc>
        <w:tc>
          <w:tcPr>
            <w:tcW w:w="730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Городнянської районної організації «Спілка жінок України»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8255</wp:posOffset>
            </wp:positionV>
            <wp:extent cx="1200150" cy="695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роботи райдержадміністрації </w:t>
        <w:tab/>
        <w:tab/>
        <w:tab/>
        <w:tab/>
        <w:tab/>
        <w:t xml:space="preserve">О.О. Божок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6:00Z</dcterms:created>
  <dc:creator>Golcpec</dc:creator>
  <dc:description/>
  <cp:keywords/>
  <dc:language>en-US</dc:language>
  <cp:lastModifiedBy>Golcpec</cp:lastModifiedBy>
  <dcterms:modified xsi:type="dcterms:W3CDTF">2016-11-29T12:38:00Z</dcterms:modified>
  <cp:revision>9</cp:revision>
  <dc:subject/>
  <dc:title> </dc:title>
</cp:coreProperties>
</file>