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left="10801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before="100" w:after="0"/>
        <w:ind w:left="10801" w:hanging="0"/>
        <w:jc w:val="both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  <w:t>30 вересня 2016 року № 590</w:t>
      </w:r>
    </w:p>
    <w:p>
      <w:pPr>
        <w:pStyle w:val="Normal"/>
        <w:ind w:left="108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color w:val="000000"/>
          <w:sz w:val="28"/>
          <w:szCs w:val="28"/>
        </w:rPr>
        <w:t>ДОДАТКОВІ ЗАХОДИ</w:t>
        <w:br/>
        <w:t>щодо забезпечення додержання прикордонного режиму в прикордонній смузі та контрольованих прикордонних районах Чернігівської області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1"/>
        <w:gridCol w:w="4603"/>
        <w:gridCol w:w="3761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значити необхідну кількість дорожніх знаків «Прикордонна смуга», «Контрольований прикордонний район» та «В'їзд заборонено», узгодити місця їх розміщення та забезпечити встановлення на відповідних автодорог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ики автомобільних доріг спільно з підрозділами Чернігівського прикордонного загону Державної прикордонної служби України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листопада 2016 року</w:t>
            </w:r>
          </w:p>
        </w:tc>
      </w:tr>
      <w:tr>
        <w:trPr>
          <w:trHeight w:val="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  <w:tab w:val="left" w:pos="1134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зміни (або опрацювати, за їх відсутності) в розпорядчі документи з питань визначення та створення в межах прикордонної смуги та контрольованих прикордонних районів місць масового відпочинку населення, купання та рибальства, а також місць для утримання та випасання худоби в межах прикордонної смуги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 Новгород-Сіверської, Семенівської, Корюківської, Щорської, Городнянської, Ріпкинської та Чернігівської райдержадміністрацій, начальники відділів прикордонної служби Чернігівського прикордонного загону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стопада 2016 ро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  <w:tab w:val="left" w:pos="1134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ити шляхи та стежки для пересування по берегу та льоду прикордонних річок, озер та інших водой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и Новгород-Сіверської, Семенівської, Корюківської, Щорської, Городнянської, Ріпкинської та Чернігівської райдержадміністрацій, начальники відділів прикордонної служби Чернігівського прикордонного загону.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стопада 2016 ро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дати Чернігівському прикордонному загону уточнений реєстр (перелік) доріг місцевого значення, що розташовані в межах </w:t>
            </w:r>
            <w:r>
              <w:rPr>
                <w:sz w:val="28"/>
                <w:szCs w:val="28"/>
              </w:rPr>
              <w:t>Новгород-Сіверського, Семенівського, Корюківського, Сновського, Городнянського, Ріпкинського та Чернігівського</w:t>
            </w:r>
            <w:r>
              <w:rPr>
                <w:color w:val="000000"/>
                <w:sz w:val="28"/>
                <w:szCs w:val="28"/>
              </w:rPr>
              <w:t xml:space="preserve"> контрольованих прикордонних районі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чірнє підприємство «Чернігівський облавтодор», ПАТ  «ДАК «Автомобільні дороги України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листопада 2016 ро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дати Чернігівському прикордонному загону інформацію щодо наявних мисливських угідь та мисливських господарств, які розташовані в межах контрольованих прикордонних районів зі схемами їх розташування та межа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ігівське обласне управління лісового та мисливського господар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листопада 2016 ро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інформувати районні (територіальні) підрозділи лісового та мисливського господарства про зміни в порядку здійснення полювання в прикордонній смузі та забезпечити його неухильне виконання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ігівське обласне управління лісового та мисливського господар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й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відпрацювання та затвердження Правил користування маломірними суднами на водних об'єктах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омисловості, транспорту і зв'язку облдержадміністрації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грудня 2016 ро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  <w:tab w:val="left" w:pos="1134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доведення до широких верств населення, в першу чергу контрольованих прикордонних районів, інформації щодо заборони підвозу у контрольовані прикордонні райони та прикордонну смугу і вивозу з відповідної території осіб, які не мають документів, що посвідчують особу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листопада 2016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ної державної адміністрації                                                                                                                        Н.А. Романова</w:t>
      </w:r>
    </w:p>
    <w:sectPr>
      <w:type w:val="nextPage"/>
      <w:pgSz w:orient="landscape" w:w="16838" w:h="11906"/>
      <w:pgMar w:left="851" w:right="851" w:gutter="0" w:header="0" w:top="170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uk-UA"/>
    </w:rPr>
  </w:style>
  <w:style w:type="character" w:styleId="2">
    <w:name w:val=" Знак Знак2"/>
    <w:qFormat/>
    <w:rPr>
      <w:lang w:val="uk-UA"/>
    </w:rPr>
  </w:style>
  <w:style w:type="character" w:styleId="3">
    <w:name w:val=" Знак Знак3"/>
    <w:qFormat/>
    <w:rPr>
      <w:sz w:val="16"/>
      <w:szCs w:val="16"/>
      <w:lang w:val="uk-UA"/>
    </w:rPr>
  </w:style>
  <w:style w:type="character" w:styleId="Style15">
    <w:name w:val=" Знак Знак"/>
    <w:qFormat/>
    <w:rPr>
      <w:b/>
      <w:sz w:val="28"/>
      <w:szCs w:val="24"/>
      <w:lang w:val="uk-UA"/>
    </w:rPr>
  </w:style>
  <w:style w:type="character" w:styleId="Style16">
    <w:name w:val="Основний текст_ Знак Знак"/>
    <w:qFormat/>
    <w:rPr>
      <w:rFonts w:ascii="Courier New" w:hAnsi="Courier New" w:eastAsia="Courier New" w:cs="Courier New"/>
      <w:spacing w:val="6"/>
      <w:sz w:val="25"/>
      <w:szCs w:val="25"/>
      <w:shd w:fill="FFFFFF" w:val="clear"/>
    </w:rPr>
  </w:style>
  <w:style w:type="character" w:styleId="St131">
    <w:name w:val="st131"/>
    <w:qFormat/>
    <w:rPr>
      <w:i/>
      <w:iCs w:val="false"/>
      <w:color w:val="0000FF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firstLine="624"/>
      <w:jc w:val="both"/>
    </w:pPr>
    <w:rPr>
      <w:sz w:val="28"/>
      <w:szCs w:val="28"/>
      <w:lang w:val="uk-U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"/>
    <w:basedOn w:val="Normal"/>
    <w:qFormat/>
    <w:pPr>
      <w:autoSpaceDE w:val="true"/>
      <w:jc w:val="both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b/>
      <w:sz w:val="28"/>
      <w:szCs w:val="24"/>
    </w:rPr>
  </w:style>
  <w:style w:type="paragraph" w:styleId="Style22">
    <w:name w:val="Основний текст_ Знак"/>
    <w:basedOn w:val="Normal"/>
    <w:qFormat/>
    <w:pPr>
      <w:widowControl w:val="false"/>
      <w:shd w:fill="FFFFFF" w:val="clear"/>
      <w:autoSpaceDE w:val="true"/>
      <w:spacing w:lineRule="atLeast" w:line="240" w:before="720" w:after="300"/>
      <w:ind w:firstLine="560"/>
      <w:jc w:val="both"/>
    </w:pPr>
    <w:rPr>
      <w:rFonts w:ascii="Courier New" w:hAnsi="Courier New" w:eastAsia="Courier New" w:cs="Courier New"/>
      <w:spacing w:val="6"/>
      <w:sz w:val="25"/>
      <w:szCs w:val="25"/>
      <w:lang w:val="ru-RU"/>
    </w:rPr>
  </w:style>
  <w:style w:type="paragraph" w:styleId="Style23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07:00Z</dcterms:created>
  <dc:creator>pro</dc:creator>
  <dc:description/>
  <cp:keywords/>
  <dc:language>en-US</dc:language>
  <cp:lastModifiedBy> Sunny</cp:lastModifiedBy>
  <cp:lastPrinted>2016-09-29T11:04:00Z</cp:lastPrinted>
  <dcterms:modified xsi:type="dcterms:W3CDTF">2016-10-04T07:07:00Z</dcterms:modified>
  <cp:revision>2</cp:revision>
  <dc:subject/>
  <dc:title>T</dc:title>
</cp:coreProperties>
</file>