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лютий 2016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6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uk-UA"/>
              </w:rPr>
              <w:t xml:space="preserve">Прізвище, </w:t>
            </w:r>
            <w:r>
              <w:rPr>
                <w:b/>
                <w:lang w:val="uk-UA"/>
              </w:rPr>
              <w:fldChar w:fldCharType="begin"/>
            </w:r>
            <w:r>
              <w:rPr>
                <w:b/>
                <w:lang w:val="uk-UA"/>
              </w:rPr>
              <w:instrText xml:space="preserve"> PAGE \* ARABIC </w:instrText>
            </w:r>
            <w:r>
              <w:rPr>
                <w:b/>
                <w:lang w:val="uk-UA"/>
              </w:rPr>
              <w:fldChar w:fldCharType="separate"/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uk-UA"/>
              </w:rPr>
              <w:fldChar w:fldCharType="end"/>
            </w:r>
            <w:r>
              <w:rPr>
                <w:b/>
                <w:lang w:val="uk-UA"/>
              </w:rPr>
              <w:t>ім’я, по батькові, посада, контактні дані відповідальної особ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- </w:t>
            </w:r>
            <w:r>
              <w:rPr>
                <w:lang w:val="uk-UA"/>
              </w:rPr>
              <w:t xml:space="preserve">про виконання Програми соціально-економічного розвитку та бюджету району за підсумками 2015 року; </w:t>
            </w:r>
          </w:p>
          <w:p>
            <w:pPr>
              <w:pStyle w:val="Header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-</w:t>
            </w:r>
            <w:r>
              <w:rPr>
                <w:lang w:val="uk-UA"/>
              </w:rPr>
              <w:t xml:space="preserve">     про стан виконання актів і доручень Президента України, Кабінету Міністрів України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а власних рішень з питань реалізації державної кадрової політик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легія райдержадміністр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Лютий 2016 року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илипенко Володимир Юрійович – заступник керівника апарату, начальник відділу організаційно-кадрової роботи райдержадміністрації   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goradm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post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cg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>Тел..2-16-62, Лебедєва Наталія Василівна – начальник відділу економіки райдержадміністрації, тел. 2-15-67, Шевель Валентина Володимирівна – начальник фінансового управління райдержадміністрації, 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тел.2-10-9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Проект плану заході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щодо підготовки та відзначення в район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ня вшанування учасників бойових дій на території інших держав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bCs/>
                <w:sz w:val="22"/>
                <w:szCs w:val="22"/>
              </w:rPr>
              <w:t>Обговорення проекту під час засідання оргкоміте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Перша декада лютого 2016 року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нчар Яна Олександрівна – головний спеціаліст сектору інформаційної діяльності та комунікацій з громадськістю, тел.2-74-98,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goradm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post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cg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uk-UA"/>
    </w:rPr>
  </w:style>
  <w:style w:type="character" w:styleId="Style12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33:00Z</dcterms:created>
  <dc:creator>Admin</dc:creator>
  <dc:description/>
  <cp:keywords/>
  <dc:language>en-US</dc:language>
  <cp:lastModifiedBy>Golcpec</cp:lastModifiedBy>
  <cp:lastPrinted>2012-10-19T14:13:00Z</cp:lastPrinted>
  <dcterms:modified xsi:type="dcterms:W3CDTF">2016-10-28T06:08:00Z</dcterms:modified>
  <cp:revision>23</cp:revision>
  <dc:subject/>
  <dc:title> </dc:title>
</cp:coreProperties>
</file>