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ерес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Обговорення </w:t>
            </w:r>
            <w:r>
              <w:rPr>
                <w:b w:val="false"/>
                <w:sz w:val="24"/>
                <w:szCs w:val="24"/>
                <w:lang w:val="uk-UA"/>
              </w:rPr>
              <w:t>з питань підготовки святкування 93-річниці утворення району, 73-річниці визволення Городнянщини від німецько – фашистських  загарбників Дня партизанської слави та  Дня міста Город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засідання організаційного комітету, наради з керівниками, працівниками підрозділів райдержадміністрації та керівниками підприємств, установ, організацій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вириденко Яна Олександрівна, головний спеціаліст 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_post</w:t>
              </w:r>
              <w:r>
                <w:rPr>
                  <w:rStyle w:val="InternetLink"/>
                </w:rPr>
                <w:t>@cg</w:t>
              </w:r>
              <w:r>
                <w:rPr>
                  <w:rStyle w:val="InternetLink"/>
                  <w:lang w:val="en-US"/>
                </w:rPr>
                <w:t>.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тел.  2-74-98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5:50:00Z</dcterms:modified>
  <cp:revision>41</cp:revision>
  <dc:subject/>
  <dc:title> </dc:title>
</cp:coreProperties>
</file>