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березень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оведення підсумків роботи галузі тваринництва за лютий 2016 рок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углий сті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березень 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попенко Сергій Петрович- начальник упраління АПР райдержадміністрації  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л..2-15-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Проект плану заході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щодо підготовки та відзначення в районі 202-ї річниці від Дня народження Т.Г.Шевченка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Обговорення проекту під час засідання оргкоміт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3 березня </w:t>
            </w:r>
            <w:r>
              <w:rPr>
                <w:sz w:val="22"/>
                <w:szCs w:val="22"/>
              </w:rPr>
              <w:t>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нчар Яна Олександрівна – головний спеціаліст сектору інформаційної діяльності та комунікацій з громадськістю, тел.2-74-98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oradm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st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ідготовки закладів оздоровлення та відпочинку дітей до роботи в літній пері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р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иценко Юрій Михайлович – начальник відділу освіти, тел.2-12-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 виконання</w:t>
            </w:r>
            <w:r>
              <w:rPr>
                <w:rFonts w:cs="Times New Roman" w:ascii="Times New Roman" w:hAnsi="Times New Roman"/>
                <w:b w:val="false"/>
                <w:color w:val="999999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аходів щодо соціального захисту учасників АТО та членів їх сімей; - про роботу відділу освіти, педагогічних колективів шкіл щодо якості та доступності надання освітніх послуг у навчальних закладах району та оптимізацію мережі навчальних заклад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колегії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 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липенко Володимир Юрійович – заступник керівника апарату, начальник відділу організаційно-кадрової роботи райдержадміністрації   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oradm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st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л..2-16-62, Гриценко Юрій Михайлович – начальник відділу освіти, тел.2-12-64, Криволам Володимир Васильович – начальник управління соціального захисту населення, тел.2-19-90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5:44:00Z</dcterms:modified>
  <cp:revision>24</cp:revision>
  <dc:subject/>
  <dc:title> </dc:title>
</cp:coreProperties>
</file>