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квітень 2016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Прізвище,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ім’я, по батькові, посада, контактні дані відповідальної особи</w:t>
            </w:r>
          </w:p>
        </w:tc>
      </w:tr>
      <w:tr>
        <w:trPr>
          <w:trHeight w:val="8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/>
              <w:t>організації підсумкової атестації випускник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/>
              <w:t>нарада з керівниками навчальних закладів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квітень 2016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Гриценко Юрій Михайлович – начальник відділу освіти райдержадміністрації, тел. 2-12-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про заходи щодо реалізації районної Програми «Городнянщина для дітей» на період 2011 – 2016 років;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          </w:t>
            </w:r>
            <w:r>
              <w:rPr/>
              <w:t>-  про стан виконавської дисципліни та роботи з документами у райдержадміністрації та виконкомах місцевих рад район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ідання колегії райдерж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вітень </w:t>
            </w:r>
            <w:r>
              <w:rPr>
                <w:sz w:val="22"/>
                <w:szCs w:val="22"/>
              </w:rPr>
              <w:t>2016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илипенко Володимир Юрійович – заступник керівника апарату, начальник відділу організаційно-кадрової роботи райдержадміністрації   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goradm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st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cg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Ярмак Софія Анатоліїївна – в.о. начальника служби у справах дітей, тел. 2-74-99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/>
    </w:rPr>
  </w:style>
  <w:style w:type="character" w:styleId="Style12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3:00Z</dcterms:created>
  <dc:creator>Admin</dc:creator>
  <dc:description/>
  <cp:keywords/>
  <dc:language>en-US</dc:language>
  <cp:lastModifiedBy>Golcpec</cp:lastModifiedBy>
  <cp:lastPrinted>2012-10-19T14:13:00Z</cp:lastPrinted>
  <dcterms:modified xsi:type="dcterms:W3CDTF">2016-10-28T05:46:00Z</dcterms:modified>
  <cp:revision>24</cp:revision>
  <dc:subject/>
  <dc:title> </dc:title>
</cp:coreProperties>
</file>