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63"/>
        <w:gridCol w:w="3820"/>
        <w:gridCol w:w="900"/>
        <w:gridCol w:w="1438"/>
        <w:gridCol w:w="1165"/>
        <w:gridCol w:w="963"/>
      </w:tblGrid>
      <w:tr>
        <w:trPr/>
        <w:tc>
          <w:tcPr>
            <w:tcW w:w="979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</w:t>
            </w:r>
            <w:r>
              <w:rPr>
                <w:b/>
                <w:lang w:val="uk-UA"/>
              </w:rPr>
              <w:t xml:space="preserve">СПИСОК ФОНДІВ АРХІВНОГО ВІДДІЛУ ГОРОДНЯНСЬКОЇ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</w:t>
            </w:r>
            <w:r>
              <w:rPr>
                <w:b/>
                <w:lang w:val="uk-UA"/>
              </w:rPr>
              <w:t xml:space="preserve">РАЙДЕРЖАДМІНІСТРАЦІЇ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                                     </w:t>
            </w:r>
            <w:r>
              <w:rPr>
                <w:b/>
                <w:lang w:val="uk-UA"/>
              </w:rPr>
              <w:t>станом на 01.09.2016 року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№ </w:t>
            </w:r>
            <w:r>
              <w:rPr>
                <w:lang w:val="uk-UA"/>
              </w:rPr>
              <w:t>фонду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Назва фон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спра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rPr>
                <w:lang w:val="uk-UA"/>
              </w:rPr>
            </w:pPr>
            <w:r>
              <w:rPr>
                <w:lang w:val="uk-UA"/>
              </w:rPr>
              <w:t>Крайні дат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мітка про вибутт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родний суд 1-ої дільни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7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44-196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родний суд 2-ої дільни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6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943-19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ий спецдитбуди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1944-195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отівлян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20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“ Шлях Леніна”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Мощ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7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ім. Шевченка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Хотів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Червоний Жовтень” с. Хотів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Пам”ятник Леніну “ с. Хотів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943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Нива” с. Бут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3-й Інтернаціонал” м.Город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Порада Леніна”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Альошинсь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1-го Травня м.Город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5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“Вільне життя”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Гірсь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рипі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4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20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“ Паризька Комуна”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Стовп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4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ім.15 років Жовтню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Гніздищ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4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ріні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943-195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олоні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6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20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узнец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“Більшовик”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Кузнич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“Червоне Полісся”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Моложа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Горкого с.Моложа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6-194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ім. Чкалова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Моложа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ім. Челюскінців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Моложа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ім. Будьоного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Моложа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“ Червона нива”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Хрип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944-19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3-й Вирішальний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Півнівщ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6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уті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5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20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Червоний колос”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Андрії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ім. Чапаєва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Андрії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4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Нове життя “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Автунич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 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Нове життя” с.Автунич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4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3а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 Червоний лан”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с. Солон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4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4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20 років Червоної армії с. Солон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4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Червоний партизан” с. Дроздовиц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„Труд”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Вокзал Город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0-197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ім. Леніна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Володимир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4-196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ий райвідділ сільського і колгоспного будівниц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5-195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1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ий райуповмінза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2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упичівський райуповмінза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4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втуниц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5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Молотова с.Дереви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Сталіна с. Дереви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4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4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Червона зірка “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Поліс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П «Городнянський держлісгосп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9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20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Cs w:val="28"/>
                <w:lang w:val="uk-UA"/>
              </w:rPr>
            </w:pPr>
            <w:r>
              <w:rPr>
                <w:color w:val="FF6600"/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8 –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статистики  у Городнянському райо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4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201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ніздищан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3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20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4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ір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6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вніщан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6-195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8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йонна рада профкомів працівників культу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7-201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1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ім. Петровського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Петр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6-195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2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освіти Городнянської райдержадміністра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8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200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2а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ький відділ освіти промислової зо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3-196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абчин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емеші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7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20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ложа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8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20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8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ржавна нотаріальна конт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6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9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йонне управління сільського госпо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5-20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0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Сталінської Конституції с. Будищ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2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Калініна с. Лип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ім. Молотова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Хрін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6-195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5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нькі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4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20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роздовиц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8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20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удищан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6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8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а однорічна школа садовод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Комінтерна” с. Здряг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8-195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1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оробиц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20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2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ароруднян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люсі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6-195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5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“Червоний Маяк”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Лемеш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а районн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3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5-20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8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дрії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20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9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ім. 18 Партз”їзду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Стара Руд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6-19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0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Сталіна с. Стара Руд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4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культури і туризму Городнянської райдержадміністра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7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7-201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5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ім. Орджонікідзе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Лемеш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йспоживспіл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20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8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м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8-195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9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отуниц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5-195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0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Ворошилов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Хотунич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6-195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1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Думка Ілліча”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Сеньк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2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Нове життя “ . Сеньк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Дружба”  с.Сеньк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1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4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Перемога с.Хрін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9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5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Нове життя “ с.Клюс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6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Хрущова с.Клюс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0-195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Шевченка с.Кам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6-195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8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овед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945-195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9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18 Партз’їзду с. Мощ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0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Більшовик” с.Мощ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1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ім. Шевченка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Мощ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0-195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2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Сталіна с.Хоробич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трі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4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рпі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0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щенська МТ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8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Червона Зірка” с.Кус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3-19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9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Родина” с.Переп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ий відділ сільського госпо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4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йонна планова коміс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6-198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а районна організація Профспілки працівників освіти і науки Украї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2-200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айком профспілки працівників медицин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2-197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8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Чкалова с. Переп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9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едакція газети “Новини Городнянщини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20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0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йком профспілки працівників держуст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7-196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1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Ілліча с. Кулик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943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5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“ Політрудня”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Політруд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Білорусія” с. Бур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8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урівське “Болото-дослідне поле” с. Тупич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5-195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1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3-й Вирішальний”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См”я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5,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948-195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2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ім. Ворошилова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В.Листв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1-195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Щорса с.В.Листв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4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“Червоний пахар”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В.Листв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5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Рассвет” с. В.Листв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8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“Боротьба за урожай”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Вихвос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8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ім. Чкалова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Вихвос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8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Коцюбинського с.Вихвос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4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0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Кірова с.Макиш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6-195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1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Колгосп “Заповіти Леніна “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Володимир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8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2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Хрущов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с. Ільм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3-197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а спеціальна загальноосвітня школа - інтерн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20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4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“ Комуніст”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Старос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0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5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Зоря” с. Пекур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3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Шевченка с.Івашк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0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8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кзалгороднян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9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упичівська районна прокура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0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еликолиствен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2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200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1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уликі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2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урі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6-200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упичі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20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4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льмі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2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200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5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лодимирі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8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200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епи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8-20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Перемога” с. Дібрів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9-195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8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”Добробут” с. Дібрів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8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8а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Україна” с. Хоробич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960-1992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9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Кірова с.Ваганич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0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Попудренка с.Хотів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1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1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щен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0-20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упичівська МТ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2-195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а мі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7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0-20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ім.13 років Жовтню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Будищ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7-195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ібрівнен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8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мичин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7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200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а середня школа №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6-20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0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Червоний Маяк” с.Тупич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Чкалова с. Тупич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7-195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2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Фрунзе  с.Тупич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1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Снов”  с.Конот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947-1992  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5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ім. Молотова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Карп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3-195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Правда” с. Ільм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7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Колос ”с. Дереви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7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8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Леніна с. Макиш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2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9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нотоп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4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20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1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ганиц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4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6-20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Перемога” с. Гніздищ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8-196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5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ім. Петровського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Лашу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7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Горкого с. В.Дирч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6-19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Маяк” с. В.Дирч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950-1992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8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а середня школа №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944 -1965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9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лгосп ім. Мічурина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Півнівщ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3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1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вашкі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4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8-200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2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ім. Калініна с. Солон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3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хвості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7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0-20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4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ревин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6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6-200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225-Р 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кишин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3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6-20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а міська рада промислової зо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3-196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а  ЗОШ- інтернат І-ІІІ ступен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7-20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9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йонна центральна лікар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3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20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0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ий райздраввідді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95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1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ий міський фінвідділ Чернігівської промислової зо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3-196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2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Фінансове управління райдержадміністрації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9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2, 1965-20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упичівський Народний су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0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4-105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4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родний суд Городнянського райо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1-196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5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йонний комітет народного контрол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4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3-199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а МТ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19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ий міськсоцбез Чернігівської промислової зо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3-196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0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а міжгосподарська будівельна організація (міжколгоспбу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57-198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1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дгосп “Городнянський” с. Невк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6-199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2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йком профспілки агропромислового комплекс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9-199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йонне об”єднання “Сільгосптехніка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1-198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4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дгосп “Росія” м.Город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78-199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1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лі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87-200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2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курі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88-20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3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еликодирчин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89-20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4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уликів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0-20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5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гропром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6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Лісові поляни” с. Невк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1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7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еликодирчинс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9-195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8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госп “Росія” м. Город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1-199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9-Р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ржавна податкова інспекція у Городнянському райо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0-20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0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а районна державна адміністр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7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2-20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ім. Фрунзе с. Тупич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“Лісові поляни” с. Невк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199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4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“Колос” с. Дереви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5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“Зоря” с. Пекур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199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7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ім.Кірова с. Ваганич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3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“Шлях Леніна “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Мощ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4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“Старосільське “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Старос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5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а районна комісія з всеукраїнського референду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6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“Рассвет”  с.В.Листв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7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“Дружба” с. Сеньк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8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СП ім. Коцюбинського 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. Вихвос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0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” Нива”с. Бут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”Білорусія” с.Бур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“Снов” с. Конот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283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“Добробут” с.Дібрів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4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ім. Калініна с. Солон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5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”Більшовик”, СТОВ ”Кузничі” с. Кузнич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6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ім.Попудренка с. Хотів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7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“Правда”  с.Ільм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8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узницька сільська 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9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“Заповіти Леніна” с.Володимир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”Маяк” с. В.Дирч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3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ім. Ілліча, СТОВ “Куликівське” с. Кулик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5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“ Родина” с.Переп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8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ення Державного казначейства у Городнянському райо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6-20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9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Держкомзему у Городнянському райо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6- 200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0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риторіальні виборчі коміс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8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06, 2008,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0, 2012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ння Пенсійного фонду в Городнянському райо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4 - 201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„ Червона зірка” , СТОВ „Поліське” с. Поліс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4-20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3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„Червоний партизан” , АПК „ Дроздовицький” с. Дроздовиц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5-20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4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ім. Шевченка, АПК ”Івашківський” с. Івашк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5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ВК „Дружба” с. Сеньк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00-20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6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ім. Орджонікідзе, СТОВ „Весна”  с. Лемеш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3, 1995, 1997, 2000, 20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7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СП „Росія”, СТОВ „Росія” </w:t>
            </w:r>
          </w:p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 Город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8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ОВ "Мир" с. Хрипі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00-20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9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ОВ " Колос" с. Дереви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01--20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0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СП ім. Леніна, СВК «Макишинський» с.Макиш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3-200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ОВ «Світанок» с.В.Листв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01-20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рхівна колекція «Городнянщина культурн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07-201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3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однянське районне управління юстиції в Чернігівській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00-201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9:24:00Z</dcterms:created>
  <dc:creator>Natasha</dc:creator>
  <dc:description/>
  <cp:keywords/>
  <dc:language>en-US</dc:language>
  <cp:lastModifiedBy>Admin</cp:lastModifiedBy>
  <dcterms:modified xsi:type="dcterms:W3CDTF">2016-09-20T09:58:00Z</dcterms:modified>
  <cp:revision>15</cp:revision>
  <dc:subject/>
  <dc:title/>
</cp:coreProperties>
</file>