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ови прац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Городнянської 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нтралізова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ібліотеч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обо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обочий час: понеділок – п’ятниця : 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0 – 17.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ихідні дні: субота, неді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ідня перерва: 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00 – 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ормований робочий ден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Щорічна основна відпустка: 24 календарних д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Щорічна додаткова відпуст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07 календарних днів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Колективного догово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: згідно чинного законодав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ови пра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і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Городнянського районного будинку культур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обо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обочий час: понеділок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ниця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09</w:t>
      </w:r>
      <w:r>
        <w:rPr>
          <w:rFonts w:cs="Times New Roman" w:ascii="Times New Roman" w:hAnsi="Times New Roman"/>
          <w:sz w:val="28"/>
          <w:szCs w:val="28"/>
        </w:rPr>
        <w:t>.00 – 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ихідні дні: субота, неді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ідня перерва: 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00 – 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ормований робочий ден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Щорічна основна відпустка: 24 календарних д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Щорічна додаткова відпуст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 xml:space="preserve"> 7 календарних д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згідно Колективного договор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: згідно чинного законодавст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ови пра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і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Городнянського історико-краєзнавчого музею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обо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обочий час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второк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ота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09</w:t>
      </w:r>
      <w:r>
        <w:rPr>
          <w:rFonts w:cs="Times New Roman" w:ascii="Times New Roman" w:hAnsi="Times New Roman"/>
          <w:sz w:val="28"/>
          <w:szCs w:val="28"/>
        </w:rPr>
        <w:t>.00 – 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00</w:t>
      </w:r>
    </w:p>
    <w:p>
      <w:pPr>
        <w:pStyle w:val="Normal"/>
        <w:ind w:left="6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хідні дні: неділя, понеді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ідня перерва: 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00 – 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ормований робочий ден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Щорічна основна відпустка: 24 календарних д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Щорічна додаткова відпуст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 0</w:t>
      </w:r>
      <w:r>
        <w:rPr>
          <w:rFonts w:cs="Times New Roman" w:ascii="Times New Roman" w:hAnsi="Times New Roman"/>
          <w:sz w:val="28"/>
          <w:szCs w:val="28"/>
        </w:rPr>
        <w:t>7 календарних днів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Колективного догово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: згідно чинного законодав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06:00Z</dcterms:created>
  <dc:creator>Admin</dc:creator>
  <dc:description/>
  <dc:language>en-US</dc:language>
  <cp:lastModifiedBy>User</cp:lastModifiedBy>
  <dcterms:modified xsi:type="dcterms:W3CDTF">2016-09-20T12:06:00Z</dcterms:modified>
  <cp:revision>2</cp:revision>
  <dc:subject/>
  <dc:title>Умови праці директора Городнянської централізованої  бібліотечної  системи :</dc:title>
</cp:coreProperties>
</file>