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а баз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онний будинок культури</w:t>
      </w:r>
      <w:r>
        <w:rPr>
          <w:sz w:val="28"/>
          <w:szCs w:val="28"/>
          <w:lang w:val="uk-UA"/>
        </w:rPr>
        <w:t xml:space="preserve"> - б</w:t>
      </w:r>
      <w:r>
        <w:rPr>
          <w:sz w:val="28"/>
          <w:szCs w:val="28"/>
        </w:rPr>
        <w:t xml:space="preserve">удівля  спеціально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будован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звіллєвих об'єктів –11 : 2 кіноконцертних зали (922 місця)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нцювальний зал; 6 приміщень для гурткової робот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/>
        <w:t>Технічна оснащеність: комп’ютери (4 од.), ноутбук (1од.), відео проектор (1од.),  телевізор (8 од.), аудіотехніка (9од.), множильна техніка (3од.), музичні інструменти та звукопідсилювальна апаратура  (21од.), автотранспорт (2 од.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28"/>
        </w:rPr>
      </w:pPr>
      <w:r>
        <w:rPr>
          <w:sz w:val="28"/>
        </w:rPr>
        <w:t>ЦБС – приміщення 3-го поверху районного будинку культури</w:t>
      </w:r>
    </w:p>
    <w:p>
      <w:pPr>
        <w:pStyle w:val="Normal"/>
        <w:rPr/>
      </w:pPr>
      <w:r>
        <w:rPr>
          <w:sz w:val="28"/>
          <w:lang w:val="uk-UA"/>
        </w:rPr>
        <w:t xml:space="preserve">Технічна оснащеність : </w:t>
      </w:r>
      <w:r>
        <w:rPr>
          <w:sz w:val="28"/>
        </w:rPr>
        <w:t>комп’ютери</w:t>
      </w:r>
      <w:r>
        <w:rPr>
          <w:sz w:val="28"/>
          <w:lang w:val="uk-UA"/>
        </w:rPr>
        <w:t xml:space="preserve"> (15 од.), принтери (5 од), телевізор (2 од.), ксерокс (1од.), цифровий фотоапарат(1 од.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нижковий фонд – 342545 екз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Історико-краєзнавчий музей – </w:t>
      </w:r>
      <w:r>
        <w:rPr>
          <w:sz w:val="28"/>
          <w:lang w:val="uk-UA"/>
        </w:rPr>
        <w:t>будівля пристосована, площа 479м2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ількість експонатів –5081 екз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Технічна оснащеність: ноутбук ( 1 од.), телевізор( 1 од.), цифровий фотоапарат (1 од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7:30:00Z</dcterms:created>
  <dc:creator>User</dc:creator>
  <dc:description/>
  <dc:language>en-US</dc:language>
  <cp:lastModifiedBy>User</cp:lastModifiedBy>
  <dcterms:modified xsi:type="dcterms:W3CDTF">2016-09-21T08:19:00Z</dcterms:modified>
  <cp:revision>3</cp:revision>
  <dc:subject/>
  <dc:title>Матеріальна база</dc:title>
</cp:coreProperties>
</file>