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 w:eastAsia="en-US"/>
        </w:rPr>
        <w:t>Реєстр закупівель, що здійснюються без проведення процедур закупівель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на 2016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ind w:right="-92" w:hanging="0"/>
        <w:jc w:val="center"/>
        <w:rPr>
          <w:b/>
          <w:b/>
          <w:bCs/>
          <w:sz w:val="28"/>
          <w:szCs w:val="28"/>
          <w:u w:val="single"/>
          <w:lang w:val="uk-UA" w:eastAsia="en-US"/>
        </w:rPr>
      </w:pPr>
      <w:r>
        <w:rPr>
          <w:b/>
          <w:bCs/>
          <w:sz w:val="28"/>
          <w:szCs w:val="28"/>
          <w:u w:val="single"/>
          <w:lang w:val="uk-UA" w:eastAsia="en-US"/>
        </w:rPr>
        <w:t xml:space="preserve">Територіальний центр соціального обслуговування (надання соціальних послуг) Городнянської РДА, 37199435 </w:t>
      </w:r>
    </w:p>
    <w:p>
      <w:pPr>
        <w:pStyle w:val="Normal"/>
        <w:jc w:val="center"/>
        <w:rPr>
          <w:bCs/>
          <w:lang w:val="uk-UA" w:eastAsia="en-US"/>
        </w:rPr>
      </w:pPr>
      <w:r>
        <w:rPr>
          <w:bCs/>
          <w:lang w:val="uk-UA" w:eastAsia="en-US"/>
        </w:rPr>
        <w:t>(найменування замовника, код за ЄДРПОУ)</w:t>
      </w:r>
    </w:p>
    <w:p>
      <w:pPr>
        <w:pStyle w:val="Normal"/>
        <w:jc w:val="center"/>
        <w:rPr>
          <w:rFonts w:ascii="Courier New" w:hAnsi="Courier New" w:cs="Courier New"/>
          <w:bCs/>
          <w:lang w:val="uk-UA" w:eastAsia="en-US"/>
        </w:rPr>
      </w:pPr>
      <w:r>
        <w:rPr>
          <w:rFonts w:cs="Courier New" w:ascii="Courier New" w:hAnsi="Courier New"/>
          <w:bCs/>
          <w:lang w:val="uk-UA" w:eastAsia="en-US"/>
        </w:rPr>
      </w:r>
    </w:p>
    <w:tbl>
      <w:tblPr>
        <w:tblW w:w="10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1559"/>
        <w:gridCol w:w="1418"/>
        <w:gridCol w:w="1843"/>
        <w:gridCol w:w="170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едмет закупівлі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д КЕКВ  (для бюджетних кошт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чікувана вартість предмета закуп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цедура закуп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ієнтований початок проведення процедури закупівл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мітки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.23.1 (22800000-8 Паперові чи картонні реєстраційні журнали, бухгалтерські книги, швидкозшивачі, бланки та інші паперові канцелярські вироб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00,00 (двадцять тисяч двісті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.23.1 (30197000-6 Дрібне канцелярське приладд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00,00 (одна тисяча чотириста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40.1 (31510000-4 Електричні лампи розжаре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  (двісті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1.1 (22212000-9 Періодичні вид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00,00  (чотири тисячі двісті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32.3 (34300000-0 Частини та приладдя до транспортних засобів і їх двигуні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00,00  (двадцять дві тисячі чотириста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20.2 (09132000-3 Бенз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500,00  (тридцять п’ять тисяч п’ятсот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20.2 (09211000-4 Мастильні оливи та мастильні матеріа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0,00  (дві тисячі шістсот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20.1 (18813000-1 Взуття зі шкіряним верх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00,00  (сім тисяч дев’ятсот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92.1 (18921000-1 Валіз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00,00  (чотири тисячі дев’ятсот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2.3 (18113000-4 Виробничий одя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0,00 (одна тисяча триста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92.1 (34431000-7 Велосипеди без мотор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400,00 (Сорок вісім тисяч чотириста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2.3 (18141000-9 Рукавиці робоч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0,00 (шість тисяч п’ятсот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7.51.2 (30237000-9 Частини, аксесуари та приладдя для комп’ютерів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00,00 (Одинадцять тисяч чотириста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41.3 (33711000-7 Парфуми та засоби гігієн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00,00 (Сім тисяч двісті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1.1 (39121000-6 Письмові та інші ст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,00 (Дві тисячі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51.2 (39712000-6 Електричні побутові прилади для догляду за ті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,00 (Дев’ятсот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2.23.1 (19500000-1 Гумові та пластмасові матеріал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0,00 (Вісім тисяч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30.2 (44800000-8 Фарби, лаки, друкарська фарба та масти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00,00 (П’ять тисяч шістсот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51.1 (44111000-1 Будівельні матеріа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 (П’ятсот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9.1 (18412000-0 Спортивний одя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,00 (Вісімсот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39.1 (18235000-5 Полувери, карди гани та подібні вироб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00,00 (Чотири тисячі вісімсот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4.1 (18313000-6 Жіночі трус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,00 (Одна тисяча двісті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4.3 (18318000-1 Нічна біл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,00 (Дев’ятсот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31.1 (18317000-4 Шкарпе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 (Триста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31.1 (18315000-0 Панчох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 (Шістсот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31.1 (18316000-7 Колго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 (Шістсот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20.4 (39514000-8 Туалетна та кухонна білиз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0,00 (Дві тисячі сто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9.4 (18443000-6 Головні убори та аксесуар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0,00 (Одна тисяча триста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3.3 (18232000-4 Спідниц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 (Шістсот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2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4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Директор                                                                                        Н.К.Семен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Головний бухгалтер                                                                      Р.В.Овчар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П</w:t>
      </w:r>
      <w:r>
        <w:rPr>
          <w:lang w:val="uk-UA"/>
        </w:rPr>
        <w:t xml:space="preserve">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 w:eastAsia="en-US"/>
        </w:rPr>
        <w:t>Реєстр закупівель, що здійснюються без проведення процедур закупівель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на 2016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  <w:lang w:val="uk-UA" w:eastAsia="en-US"/>
        </w:rPr>
        <w:t xml:space="preserve">Територіальний центр соціального обслуговування (надання соціальних послуг) Городнянської РДА, 37199435 </w:t>
      </w:r>
    </w:p>
    <w:p>
      <w:pPr>
        <w:pStyle w:val="Normal"/>
        <w:jc w:val="center"/>
        <w:rPr>
          <w:bCs/>
          <w:lang w:val="uk-UA" w:eastAsia="en-US"/>
        </w:rPr>
      </w:pPr>
      <w:r>
        <w:rPr>
          <w:bCs/>
          <w:lang w:val="uk-UA" w:eastAsia="en-US"/>
        </w:rPr>
        <w:t>(найменування замовника, код за ЄДРПОУ)</w:t>
      </w:r>
    </w:p>
    <w:p>
      <w:pPr>
        <w:pStyle w:val="Normal"/>
        <w:jc w:val="center"/>
        <w:rPr>
          <w:rFonts w:ascii="Courier New" w:hAnsi="Courier New" w:cs="Courier New"/>
          <w:bCs/>
          <w:lang w:val="uk-UA" w:eastAsia="en-US"/>
        </w:rPr>
      </w:pPr>
      <w:r>
        <w:rPr>
          <w:rFonts w:cs="Courier New" w:ascii="Courier New" w:hAnsi="Courier New"/>
          <w:bCs/>
          <w:lang w:val="uk-UA" w:eastAsia="en-US"/>
        </w:rPr>
      </w:r>
    </w:p>
    <w:tbl>
      <w:tblPr>
        <w:tblW w:w="10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2126"/>
        <w:gridCol w:w="1418"/>
        <w:gridCol w:w="1700"/>
        <w:gridCol w:w="127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едмет закупівл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д КЕКВ  (для бюджетних кошт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чікувана вартість предмета закупів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цедура закупівл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ієнтований початок проведення процедури закупівл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мітки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.71.1 (15612000-6 Борошно зернових та овочевих культур і супутня продукці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4700,00 (Тридцять чотири тисячі сімсот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.61.2 (15612000-1 Борошно зернових та овочевих культур і супутня продукці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00,00 (Сімсот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62.1 (15623000-1 Крохмал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 (Двісті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73.1 (10850000-1 Макаронні вироб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0,00 (Одна тисяча шістсот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61.3 (15613000-8 Продукція із зерна зернових культу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00,00 (П'ять тисяч сімсот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61.1 (15614000-5 Рис оброблений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0,00 (Одна тисяча вісімсот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61.3 (15625000-5 Манна круп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 (Шістсот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1.7 (03212000-0 Картопля та сушені овоч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00,00 (Одна тисяча гривень 00 копійок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81.1 (15831000-2 Цук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300,00 (Чотири тисячі триста гривень 00 копійок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3.5 (03212000-0 Картопля та сушені овоч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00,00 (Дев'ять тисяч сто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3.1 (03221000-6 Овоч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00,00 (Десять тисяч сто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.13.2 (15332000-4 Оброблені фрукти та овочі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,00 (Одна тисяча двісті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3.4 (03221000-6 Овоч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00,00 (Одинадцять тисяч вісімсот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3.3 (15331000-7 Оброблені овоч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,00 (Чотири тисячі чотириста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3.3 (03221000-6 Овоч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0,00 (Дві тисячі сто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21.1 (03222000-3 Фрукти і горіх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00,00 (Три тисячі дев'ятсот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22.1 (03222000-3 Фрукти і горіх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00,00 (Дев'ять тисяч дев'ятсот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23.1 (03222000-3 Фрукти і горіх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00,00 (Шістнадцять тисяч вісімсот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24.1 (03222000-3 Фрукти і горіх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0,00 (Одна тисяча сімсот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24.2 (03222000-3 Фрукти і горіх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00,00 (Чотири тисячі триста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25.1 (03222000-3 Фрукти і горіх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0,00 (одна тисяча сто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39.2 (15332000-4 Оброблені фрукти та горіх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0,00 (Дві тисячі вісімсот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32.1 (15321000-4 Фруктові сок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00,00 (Дванадцять тисяч шістсот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32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2.2 (15112000-6 М'ясо свійської птиці</w:t>
            </w:r>
            <w:r>
              <w:rPr>
                <w:sz w:val="32"/>
                <w:szCs w:val="28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800,00 (Сімнадцять тисяч вісімсот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3.1 (15131000-5 М'ясні пресерви та вироби</w:t>
            </w:r>
            <w:r>
              <w:rPr>
                <w:sz w:val="32"/>
                <w:szCs w:val="28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300,00 (Вісім тисяч триста гривень 00 копійок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20.1 (15221000-3 Морожена риб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0,00 (Сорок чотири тисячі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20.2 (15241000-9 Панірована риба та рибні консерв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,00 (Сім тисяч п'ятсот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20.2 (15232000-3 Солена риб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00,00 (Дванадцять тисяч шістсот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51.1 (15511000-3 Молок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00,00 (Дванадцять тисяч сто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51.5 (Йогурти та інші ферментовані молочні продук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00,00 (Дев'ять тисяч триста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51.4 (15542000-9 Свіжий си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00,00 (Десять тисяч сто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51.4 (15544000-3 Твердий си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00,00 (Одинадцять тисяч триста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51.1 (15512000-0 Верш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00,00 (Чотири тисячі двісті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51.3 (15530000-2 Вершкове масл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00,00 (Дванадцять тисяч дев'ятсот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41.5 (15421000-5 Рафінована олі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00,00 (Вісім тисяч двісті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42.1 (15431000-8 Маргарин та подібні продук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,00 (Вісімсот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1.5 (15412000-9 Жир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00,00 (Чотири тисячі вісімсот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47.2 (03142000-8 Продукція тваринниц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,00 (Чотири тисячі чотириста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82.2 (15842000-2 Шоколад та цукрові кондитерські вироб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,00 (Чотири тисячі чотириста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72.1 (15821000-9 Підсмажені хлібобулочні вироб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00,00 (Чотири тисячі вісімсот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83.1 (15863000-5 Ча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,00 (Вісімсот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83.1 (15862000-8 Замінники кав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0,00 (Дві тисячі дев'ятсот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82.1 (15841000-5 Кака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0 (Шістсот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84.3 (15872000-1 Трави та спеції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0 (Триста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89.1 (15898000-9 Дріждж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 (Двісті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84.2 (15872000-1 Трави та спеції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0 (Чотириста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84.1 (15871000-4 Оцет; соуси; приготовані заправки; гірчичний порошок та гірчична макуха; столова гірчиц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 (Двісті гривень 00 копій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2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5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Директор                                                                                        Н.К.Семен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Головний бухгалтер                                                                      Р.В.Овчар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П</w:t>
      </w:r>
      <w:r>
        <w:rPr>
          <w:lang w:val="uk-UA"/>
        </w:rPr>
        <w:t xml:space="preserve">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22:00Z</dcterms:created>
  <dc:creator>VDK2505</dc:creator>
  <dc:description/>
  <cp:keywords/>
  <dc:language>en-US</dc:language>
  <cp:lastModifiedBy>Admin</cp:lastModifiedBy>
  <cp:lastPrinted>2016-02-16T16:03:00Z</cp:lastPrinted>
  <dcterms:modified xsi:type="dcterms:W3CDTF">2016-03-31T13:20:00Z</dcterms:modified>
  <cp:revision>12</cp:revision>
  <dc:subject/>
  <dc:title>ФОРМА річного плану закупівель товарів, робіт і послуг за державні кошти (зразок)</dc:title>
</cp:coreProperties>
</file>