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Перелік районних цільових програм, які будуть реалізовуватись у 2019 році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tbl>
      <w:tblPr>
        <w:tblW w:w="155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360"/>
        <w:gridCol w:w="2520"/>
      </w:tblGrid>
      <w:tr>
        <w:trPr>
          <w:trHeight w:val="32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грами, дата і номер нормативно-правового акта про її затвердженн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Термін реалізації</w:t>
            </w:r>
          </w:p>
        </w:tc>
      </w:tr>
      <w:tr>
        <w:trPr>
          <w:trHeight w:val="32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5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8"/>
                <w:szCs w:val="28"/>
                <w:lang w:val="uk-UA"/>
              </w:rPr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>Районна Програма надання матеріальної допомоги громадянам, які опинилися у складних життєвих обставинах на 2016-2019 роки. (рішення сесії від 24.12.2015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64" w:hanging="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6-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8"/>
                <w:szCs w:val="28"/>
                <w:lang w:val="uk-UA"/>
              </w:rPr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>Районна програма «Розвиток волейболу на 2016-2020 роки» ( рішення сесії від 24.12.201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6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>Районна Програма підтримки індивідуального житлового будівництва та розвитку особистого селянського господарства «Власний дім»(рішення сесії  від 24.12.2015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6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8"/>
                <w:szCs w:val="28"/>
                <w:lang w:val="uk-UA"/>
              </w:rPr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>Районна Програма «Мала преса» на 2016-2020 роки ( рішення сесії від 24.12.201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6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>Районна Програма надання соціальних послуг особам , які потребують постійної сторонньої допомоги на 2018-2019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8"/>
                <w:szCs w:val="28"/>
                <w:lang w:val="uk-UA"/>
              </w:rPr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>( рішення сесії від 21.12.2017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8-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8"/>
                <w:szCs w:val="28"/>
                <w:lang w:val="uk-UA"/>
              </w:rPr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>Програма організації харчування в навчальних закладах  Городнянського району на 2016-2019 роки ( рішення сесії від 21.01.201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6-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8"/>
                <w:szCs w:val="28"/>
                <w:lang w:val="uk-UA"/>
              </w:rPr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>Районна Програма «Шкільний автобус» на 2016-2019 роки ( рішення сесії від 21.01.201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6-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8"/>
                <w:szCs w:val="28"/>
                <w:lang w:val="uk-UA"/>
              </w:rPr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>Програма «Цукровий діабет» на 2016-2020 роки (рішення сесії від 24.03.201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6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8"/>
                <w:szCs w:val="28"/>
                <w:lang w:val="uk-UA"/>
              </w:rPr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>Програма Організації ветеранів України Городнянського району на 2016-2021 рік. ( рішення сесії від 21.01.201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6-202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8"/>
                <w:szCs w:val="28"/>
                <w:lang w:val="uk-UA"/>
              </w:rPr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>Програма передачі нетелів багатодітним сім*ям на 2016-2020 роки (рішення сесії від 24.03.201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6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8"/>
                <w:szCs w:val="28"/>
                <w:lang w:val="uk-UA"/>
              </w:rPr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>Про створення і використання матеріальних резервів для запобігання, ліквідації НС техногенного і природного характеру на 2016-2020 роки (рішення сесії від 24.03.201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6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8"/>
                <w:szCs w:val="28"/>
                <w:lang w:val="uk-UA"/>
              </w:rPr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>Районна Програма «Молодь Городнянщини» на 2016-2020 роки (рішення сесії від 07.07.2016р.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6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8"/>
                <w:szCs w:val="28"/>
                <w:lang w:val="uk-UA"/>
              </w:rPr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>Про затвердження районної цільової соціальної Програми протидії захворюванню на туберкульоз на 2017-2021 роки (рішення сесії від 28.02.2017р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7-202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8"/>
                <w:szCs w:val="28"/>
                <w:lang w:val="uk-UA"/>
              </w:rPr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>Про Цільову соціальну програму розвитку цивільного захисту Городнянського району Чернігівської області на 2016-2020 роки (рішення сесії від 29.09.2016р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6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8"/>
                <w:szCs w:val="28"/>
                <w:lang w:val="uk-UA"/>
              </w:rPr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>Програма використання та охорони земель Городнянського району на 2011-2020 роки (рішення сесії від 21.06.2011р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1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о затвердження районної цільової довгострокової програми «Мистецька освіта Городнянщини 2012-2025 роки.» (рішення сесії від 06.01.2012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2-202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8"/>
                <w:szCs w:val="28"/>
                <w:lang w:val="uk-UA"/>
              </w:rPr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>Програма забезпечення архівних фондів на 2018-2019 роки (рішення сесії від 21.12.2017р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8-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8"/>
                <w:szCs w:val="28"/>
                <w:lang w:val="uk-UA"/>
              </w:rPr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 xml:space="preserve">Цільова програма розвитку водного господарства Городнянського району на період до 2021 року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(рішення сесії від 05.09.2013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4-202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8"/>
                <w:szCs w:val="28"/>
                <w:lang w:val="uk-UA"/>
              </w:rPr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 xml:space="preserve">Програма підтримки громадської організації  «Городнянське районне відділення Української Спілки ветеранів Афганістану (воїнів-інтернаціоналістів)» на 2017-2019 роки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(рішення сесії від 22.12.2016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7-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8"/>
                <w:szCs w:val="28"/>
                <w:lang w:val="uk-UA"/>
              </w:rPr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>Програма забезпечення пожежної безпеки на території Городнянського району на 2017-2020 роки»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(рішення сесії від 22.12.2016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7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8"/>
                <w:szCs w:val="28"/>
                <w:lang w:val="uk-UA"/>
              </w:rPr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>Про забезпечення кадрами лікарів лікувально-профілактичних закладів району на 2010-2020 роки.»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(рішення сесії від 18.05.2010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0-202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8"/>
                <w:szCs w:val="28"/>
                <w:lang w:val="uk-UA"/>
              </w:rPr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>Районна програма розвитку малого та середнього підприємництва на 2017-2020 роки.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(рішення сесії від 22.12.2016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7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Проекти які планується затвердити у 2019 роц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 xml:space="preserve">Районна Програма матеріальної підтримки сімей, близькі родичі яких загинули, померли, отримали поранення та інших учасників проведення антитерористичної операції (АТО) в Україні на 2019 рі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>Районна програма підготовки територіальної оборони Городнянського району та забезпечення заходів її проведення на 2019 рі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 xml:space="preserve">Програма підготовки призовників до служби в лавах Збройних Сил України на 2019 рік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>Програма економічного і соціального розвитку району на 2019рі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8"/>
                <w:szCs w:val="28"/>
                <w:lang w:val="uk-UA"/>
              </w:rPr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>Про затвердження районної Програми «Забезпечення профілактики ВІЛ-інфекції, лікування, догляду та підтримки ВІЛ – інфікованих і хворих на СНІД» на 2019-2024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8"/>
                <w:szCs w:val="28"/>
                <w:lang w:val="uk-UA"/>
              </w:rPr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 xml:space="preserve">Районна програма відшкодування вартості проїзду хворим з хронічною нирковою недостатністю на 2019 рі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8"/>
                <w:szCs w:val="28"/>
                <w:lang w:val="uk-UA"/>
              </w:rPr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>Районна Програма матеріальної підтримки сімей, близькі родичі яких загинули, померли, отримали поранення та інших учасників проведення антитерористичної операції (АТО) в Україні на 2019 рі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8"/>
                <w:szCs w:val="28"/>
                <w:lang w:val="uk-UA"/>
              </w:rPr>
            </w:pPr>
            <w:r>
              <w:rPr>
                <w:rFonts w:cs="Times" w:ascii="Times" w:hAnsi="Times"/>
                <w:sz w:val="28"/>
                <w:szCs w:val="28"/>
                <w:lang w:val="uk-UA"/>
              </w:rPr>
              <w:t>Програма фінансового забезпечення нагородження відзнаками районної державної адміністрації та районної ради на 2019 рі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9</w:t>
            </w:r>
          </w:p>
        </w:tc>
      </w:tr>
    </w:tbl>
    <w:p>
      <w:pPr>
        <w:pStyle w:val="Normal"/>
        <w:spacing w:before="6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6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35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8:13:00Z</dcterms:created>
  <dc:creator>ms</dc:creator>
  <dc:description/>
  <cp:keywords/>
  <dc:language>en-US</dc:language>
  <cp:lastModifiedBy>Orgviddil Olya</cp:lastModifiedBy>
  <cp:lastPrinted>2018-10-22T10:47:00Z</cp:lastPrinted>
  <dcterms:modified xsi:type="dcterms:W3CDTF">2018-12-22T08:20:00Z</dcterms:modified>
  <cp:revision>4</cp:revision>
  <dc:subject/>
  <dc:title>Форма ПРОГ</dc:title>
</cp:coreProperties>
</file>