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СПИСОК ФОНДІВ ТРУДОВОГО АРХІВУ ГОРОДНЯНСЬКОЇ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станом на 01.09.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6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19"/>
        <w:gridCol w:w="1325"/>
        <w:gridCol w:w="4114"/>
        <w:gridCol w:w="1283"/>
        <w:gridCol w:w="1004"/>
        <w:gridCol w:w="890"/>
        <w:gridCol w:w="1076"/>
        <w:gridCol w:w="938"/>
        <w:gridCol w:w="835"/>
        <w:gridCol w:w="1222"/>
        <w:gridCol w:w="1096"/>
      </w:tblGrid>
      <w:tr>
        <w:trPr>
          <w:trHeight w:val="338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хо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ення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фонду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шн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й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33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ди вибув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ата і номер документа , на підставі якого вибув фонд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обо-вого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клад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22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ривалого зберіганн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>
                <w:i/>
                <w:lang w:val="uk-UA"/>
              </w:rPr>
              <w:t>тимчасо-вого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беріг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 Весна » </w:t>
            </w:r>
            <w:r>
              <w:rPr>
                <w:i/>
                <w:lang w:val="uk-UA"/>
              </w:rPr>
              <w:t>с. Лемешівка, Городнянського району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-20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оператив  «Здоров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є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-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е колективне підприємство „Істма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-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е приватне підприємство „Алмаз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4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жколгоспний відділ капітального будівництва Городнянського агропромоб</w:t>
            </w:r>
            <w:r>
              <w:rPr>
                <w:b/>
              </w:rPr>
              <w:t>`</w:t>
            </w:r>
            <w:r>
              <w:rPr>
                <w:b/>
                <w:lang w:val="uk-UA"/>
              </w:rPr>
              <w:t>єд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lang w:val="uk-UA"/>
              </w:rPr>
              <w:t>Спеціалізоване товариство „Агроліс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ватне підприємство „ГРАТС-ІОЛА”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чірнє підприємство „Ялинка”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-2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 райвідділ сільського і колгоспного будівниц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45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 райуповмінзаг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райторгвідді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однорічна школа  садоводів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  <w:p>
            <w:pPr>
              <w:pStyle w:val="Normal"/>
              <w:jc w:val="center"/>
              <w:rPr>
                <w:i/>
                <w:i/>
                <w:sz w:val="6"/>
                <w:szCs w:val="6"/>
                <w:lang w:val="uk-UA"/>
              </w:rPr>
            </w:pPr>
            <w:r>
              <w:rPr>
                <w:i/>
                <w:sz w:val="6"/>
                <w:szCs w:val="6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відділ сільського господарств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райземвідділ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лісна школ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-19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/К „Укртютюнсировина”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19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1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ий спецдитбудинок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19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овариство з обмеженою відповідальністю «Віраж»</w:t>
            </w:r>
            <w:r>
              <w:rPr>
                <w:lang w:val="uk-UA"/>
              </w:rPr>
              <w:t xml:space="preserve">                  </w:t>
            </w: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1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е відкрите акціонерне товариство „Агрокорм”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0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ідкрите акціонерне товариство «Городнянський льонозавод»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. Городня.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4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е акціонерне товариство «Городнянське хлібоприймальне  підприємств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с. В-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крите акціонерне товариство «Городнянський завод продтовар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відо- ване</w:t>
            </w:r>
          </w:p>
        </w:tc>
      </w:tr>
      <w:tr>
        <w:trPr>
          <w:trHeight w:val="14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Дочірнє підприємство «Комерц-Агат» Відкритого акціонерного товариства «Агат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jc w:val="center"/>
              <w:rPr/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7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Городнянське міжгосподарське виробничо-комерційне підприємство сільського комунального господарства  «Райсількомунгосп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21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е районне міжгосподарське виробничо-експлуатаційне підприємство по енергетиці і електрифікації сільського господарства «Райагропроменерго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- 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матологічний кооператив «Дантист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Городня 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кіновідеомереж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 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8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Городнянське педагогічне учил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м.Городня,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7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упичівський райуповмінзаг </w:t>
            </w: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Хоробицька дільнична лікарня </w:t>
            </w: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9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7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упичівська рембуддільниця </w:t>
            </w: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-19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рівське «Болото-дослідне поле» </w:t>
            </w:r>
            <w:r>
              <w:rPr>
                <w:i/>
                <w:lang w:val="uk-UA"/>
              </w:rPr>
              <w:t>с. Тупичів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-19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6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упичівська МТС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19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емельний відділ Тупичівського райвиконкому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3-194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упичівський відділ сільського господарства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7-19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7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тваринництва Тупичівського райвиконкому </w:t>
            </w:r>
            <w:r>
              <w:rPr>
                <w:i/>
                <w:lang w:val="uk-UA"/>
              </w:rPr>
              <w:t>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ермерське господарство «Маяк» </w:t>
            </w:r>
            <w:r>
              <w:rPr>
                <w:i/>
                <w:lang w:val="uk-UA"/>
              </w:rPr>
              <w:t>с.  Солон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-19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ермерське господарство «Мрія» </w:t>
            </w:r>
            <w:r>
              <w:rPr>
                <w:i/>
                <w:lang w:val="uk-UA"/>
              </w:rPr>
              <w:t>с.  Бур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ермерське господарство «Промінь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. Солонівка Городнянського району Чернігівської області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993-2000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ле виробничо-комерційне підприємство у формі ТОВ «Меридіан»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с. Тупичів Городнянського району Чернігівської області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-2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оператив «Граніт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i/>
                <w:lang w:val="uk-UA"/>
              </w:rPr>
              <w:t>с. Старосілл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4.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борчі комісії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 2008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09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201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 Росія 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1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 Куликівське » 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. Куликівка Городнянського району Чернігівської області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-2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0.03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П « Надія 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с. Куликівк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ім. Мічурі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i/>
                <w:lang w:val="uk-UA"/>
              </w:rPr>
              <w:t>с. Півнівщина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-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 Мир 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с. Хрипівка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-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3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12.201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роднянська районна санітарно-епідеміологічна станці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м. Городня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-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Лісові поляни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с. Невкля  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6-1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11.201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Маяк» </w:t>
            </w:r>
            <w:r>
              <w:rPr>
                <w:i/>
                <w:lang w:val="uk-UA"/>
              </w:rPr>
              <w:t xml:space="preserve">с. Великий Дирчин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ОВ «Світанок» </w:t>
            </w:r>
            <w:r>
              <w:rPr>
                <w:i/>
                <w:lang w:val="uk-UA"/>
              </w:rPr>
              <w:t xml:space="preserve">с. Великий Листвен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5-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0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ВК «Макишинський» </w:t>
            </w:r>
            <w:r>
              <w:rPr>
                <w:i/>
                <w:lang w:val="uk-UA"/>
              </w:rPr>
              <w:t xml:space="preserve">с. Макишин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18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3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е районне міжгосподарське будівельно-монтажне об’єднання «Райагробуд» м</w:t>
            </w:r>
            <w:r>
              <w:rPr>
                <w:i/>
                <w:lang w:val="uk-UA"/>
              </w:rPr>
              <w:t xml:space="preserve">. Городня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-1979, 1981-1986, 1988-1989, 1992-2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9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0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Т «Маркетінг» </w:t>
            </w:r>
            <w:r>
              <w:rPr>
                <w:i/>
                <w:lang w:val="uk-UA"/>
              </w:rPr>
              <w:t xml:space="preserve">м. Городня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4-2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2.201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П «Взаємодія» </w:t>
            </w:r>
            <w:r>
              <w:rPr>
                <w:i/>
                <w:lang w:val="uk-UA"/>
              </w:rPr>
              <w:t xml:space="preserve">с. Дібровне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-2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4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ОВ «Грін Таун Проект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i/>
                <w:lang w:val="uk-UA"/>
              </w:rPr>
              <w:t xml:space="preserve">. Городня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-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6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едакція Городнянського районного радіомовл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i/>
                <w:lang w:val="uk-UA"/>
              </w:rPr>
              <w:t xml:space="preserve">. Городня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  <w:tr>
        <w:trPr>
          <w:trHeight w:val="8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7.201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Г «Агро – Схід»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i/>
                <w:lang w:val="uk-UA"/>
              </w:rPr>
              <w:t xml:space="preserve">. Городня </w:t>
            </w:r>
            <w:r>
              <w:rPr>
                <w:bCs/>
                <w:i/>
                <w:lang w:val="uk-UA"/>
              </w:rPr>
              <w:t>Городнянського району Чернігівської област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-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відо-ване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38:00Z</dcterms:created>
  <dc:creator>Natasha</dc:creator>
  <dc:description/>
  <cp:keywords/>
  <dc:language>en-US</dc:language>
  <cp:lastModifiedBy>Natasha</cp:lastModifiedBy>
  <dcterms:modified xsi:type="dcterms:W3CDTF">2015-09-11T10:02:00Z</dcterms:modified>
  <cp:revision>2</cp:revision>
  <dc:subject/>
  <dc:title/>
</cp:coreProperties>
</file>