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63"/>
        <w:gridCol w:w="3820"/>
        <w:gridCol w:w="900"/>
        <w:gridCol w:w="1438"/>
        <w:gridCol w:w="1165"/>
        <w:gridCol w:w="963"/>
      </w:tblGrid>
      <w:tr>
        <w:trPr/>
        <w:tc>
          <w:tcPr>
            <w:tcW w:w="979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</w:t>
            </w:r>
            <w:r>
              <w:rPr>
                <w:b/>
                <w:lang w:val="uk-UA"/>
              </w:rPr>
              <w:t xml:space="preserve">СПИСОК ФОНДІВ АРХІВНОГО ВІДДІЛУ ГОРОДНЯНСЬКОЇ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</w:t>
            </w:r>
            <w:r>
              <w:rPr>
                <w:b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            </w:t>
            </w:r>
            <w:r>
              <w:rPr>
                <w:b/>
                <w:lang w:val="uk-UA"/>
              </w:rPr>
              <w:t>станом на 01.09.2015 рок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№ </w:t>
            </w:r>
            <w:r>
              <w:rPr>
                <w:lang w:val="uk-UA"/>
              </w:rPr>
              <w:t>фонду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Назва фон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спра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>
                <w:lang w:val="uk-UA"/>
              </w:rPr>
            </w:pPr>
            <w:r>
              <w:rPr>
                <w:lang w:val="uk-UA"/>
              </w:rPr>
              <w:t>Крайні да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мітка про вибутт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одний суд 1-ої діль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4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одний суд 2-ої діль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6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3-19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спецдитбуди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1944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тівля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 Шлях Леніна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щ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7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Шевченк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Хоті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ий Жовтень” с. Хоті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ам”ятник Леніну “ с. Хоті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Нива” с. Бут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3-й Інтернаціонал” м.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орада Леніна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Альошинсь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1-го Травня м.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5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Вільне життя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Гір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ип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 Паризька Комуна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товп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15 років Жовтню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Гнізд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ін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3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лон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зне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Більшовик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Куз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Червоне Полісся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ло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Горкого с.Моло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Чкал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ло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Челюскінців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ло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Будьоног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ло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 Червона нива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Хрип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4-19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3-й Вирішальний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івнівщ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т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ий колос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Андрії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Чапає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Андрії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4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Нове життя “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Авту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 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Нове життя” с.Авту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а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 Червоний лан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. Соло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20 років Червоної армії с. Соло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ий партизан” с. Дроздов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„Труд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Вокзал 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19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Ленін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олодими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4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райвідділ сільського і колгоспного будівниц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5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райуповмінза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пичівський райуповмінза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тун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Молотова с.Дере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Сталіна с. Дере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а зірка “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оліс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П «Городнянський держлісгосп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8"/>
                <w:lang w:val="uk-UA"/>
              </w:rPr>
            </w:pPr>
            <w:r>
              <w:rPr>
                <w:color w:val="FF6600"/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 –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статистики  у Городнянському рай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ніздища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р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вніща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а рада профкомів працівників куль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7-20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Петровськог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ет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Городнянської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а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ий відділ освіти промислової з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абч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меш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ложа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на нотаріальна кон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е управління сільського госпо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5-20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Сталінської Конституції с. Буд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Калініна с. Лип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Молот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Хрі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ньк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роздов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ища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однорічна школа садовод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Комінтерна” с. Здряг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роб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орудня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юс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Червоний Маяк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Лемеш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районн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5-2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ї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18 Партз”їзд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тара Ру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Сталіна с. Стара Ру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і туризму Городнянської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7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Орджонікідзе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Лемеш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споживспі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м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тун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5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Ворошил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Хоту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Думка Ілліча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ень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Нове життя “ . Сень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Дружба”  с.Сень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1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еремога с.Хрі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9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Нове життя “ с.Клю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Хрущова с.Клю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Шевченка с.Кам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овед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5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18 Партз’їзду с. Мощ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Більшовик” с.Мощ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Шевченк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щ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Сталіна с.Хороб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п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щенська М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а Зірка” с.Кус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3-19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Родина” с.Переп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відділ сільського госпо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а планова коміс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6-198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районна організація Профспілки працівників освіти і науки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2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айком профспілки працівників медици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2-19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Чкалова с. Переп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дакція газети “Новини Городнянщини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ком профспілки працівників держуст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7-196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Ілліча с. Кули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 Політрудня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олітру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Білорусія” с. Бу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рівське “Болото-дослідне поле” с. Тупи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5-19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3-й Вирішальний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м”я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5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8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Ворошил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1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Щорса с.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Червоний пахар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Рассвет” с. 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8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Боротьба за урожай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ихвос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Чкал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ихвос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Коцюбинського с.Вихвос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4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Кірова с.Маки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Заповіти Леніна “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олодими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8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Хрущ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. Ільм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3-19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спеціальна загальноосвітня школа - інтер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 Комуніст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тарос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Зоря” с. Пеку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Шевченка с.Іваш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кзалгородня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пичівська районна проку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ликолистве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ик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р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20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пич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льм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пи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2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еремога” с. Дібрів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9-19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”Добробут” с. Дібрів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8а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Україна” с. Хороб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960-1992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Кірова с.Вага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Попудренка с.Хоті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1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ще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пичівська М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2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0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13 років Жовтню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Буд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7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брівне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мич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середня школа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ий Маяк” с.Тупи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Чкалова с. Тупи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7-19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Фрунзе  с.Тупи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1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Снов”  с.Конот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947-1992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Молот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Карп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3-19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равда” с. Ільм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7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Колос ”с. Дере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7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Леніна с. Маки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2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отоп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ган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еремога” с. Гнізд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8-196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Петровськог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Лаш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7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Горкого с. В.Дир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Маяк” с. В.Дир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950-1992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середня школа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944 -1965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Мічурин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івнівщ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шк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Калініна с. Соло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хвост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ев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25-Р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иш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міська рада промислової з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 ЗОШ- інтернат І-ІІІ ступен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7-20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а центральна лікар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райздраввід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міський фінвідділ Чернігівської промислової з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інансове управління райдержадміністрац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2, 1965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пичівський Народний с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0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одний суд Городнянського рай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1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ий комітет народного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М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міськсоцбез Чернігівської промислової з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міжгосподарська будівельна організація (міжколгоспбу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7-19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госп “Городнянський” с. Невк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6-199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ком профспілки агропромислового комплек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9-19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е об”єднання “Сільгосптехніка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1-19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госп “Росія” м.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78-199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87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кур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88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ликодирч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89-2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ик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0-2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гропром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Лісові поляни” с. Невк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1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ликодирч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9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Росія” м. 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1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на податкова інспекція у Городнянському рай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0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районна державна адміністр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2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Фрунзе с. Тупи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Лісові поляни” с. Невк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19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Колос” с. Дере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Зоря” с. Пеку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19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Кірова с. Вага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Шлях Леніна “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щ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Старосільське “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тарос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районна комісія з всеукраїнського референду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Рассвет”  с.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Дружба” с. Сень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СП ім. Коцюбинського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ихвос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” Нива”с. Бут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”Білорусія” с.Бу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Снов” с. Конот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28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Добробут” с.Дібрів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Калініна с. Соло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”Більшовик”, СТОВ ”Кузничі” с. Куз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Попудренка с. Хоті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Правда”  с.Ільм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зн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Заповіти Леніна” с.Володими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”Маяк” с. В.Дир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Ілліча, СТОВ “Куликівське” с. Кули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 Родина” с.Переп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ення Державного казначейства у Городнянському рай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6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Держкомзему у Городнянському рай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6- 2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иторіальні виборчі коміс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6, 2008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0, 2012, 2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Пенсійного фонду в Городнянському рай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4 - 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„ Червона зірка” , СТОВ „Поліське” с. Поліс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4-20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„Червоний партизан” , АПК „ Дроздовицький” с. Дроздов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5-20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Шевченка, АПК ”Івашківський” с. Іваш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К „Дружба” с. Сень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-20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Орджонікідзе, СТОВ „Весна”  с. Лемеш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3, 1995, 1997, 2000, 20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СП „Росія”, СТОВ „Росія”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В "Мир" с. Хрип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В " Колос" с. Дере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1-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Леніна, СВК «Макишинський» с.Маки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В «Світанок» с.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1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хівна колекція «Городнянщина культур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7-2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23:00Z</dcterms:created>
  <dc:creator>Natasha</dc:creator>
  <dc:description/>
  <cp:keywords/>
  <dc:language>en-US</dc:language>
  <cp:lastModifiedBy>Natasha</cp:lastModifiedBy>
  <dcterms:modified xsi:type="dcterms:W3CDTF">2015-09-11T10:19:00Z</dcterms:modified>
  <cp:revision>10</cp:revision>
  <dc:subject/>
  <dc:title/>
</cp:coreProperties>
</file>