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lang w:val="uk-UA"/>
        </w:rPr>
      </w:pPr>
      <w:r>
        <w:rPr>
          <w:b/>
          <w:bCs/>
          <w:sz w:val="28"/>
          <w:szCs w:val="28"/>
          <w:lang w:val="uk-UA"/>
        </w:rPr>
        <w:t>Список</w:t>
      </w:r>
    </w:p>
    <w:p>
      <w:pPr>
        <w:pStyle w:val="Normal"/>
        <w:spacing w:before="120" w:after="0"/>
        <w:jc w:val="center"/>
        <w:rPr/>
      </w:pPr>
      <w:r>
        <w:rPr>
          <w:b/>
          <w:bCs/>
          <w:sz w:val="28"/>
          <w:szCs w:val="28"/>
          <w:lang w:val="uk-UA"/>
        </w:rPr>
        <w:t>гарячих ліній відділів адресних соціальних виплат управлінь соціального захисту населення Чернігівської</w:t>
      </w:r>
      <w:r>
        <w:rPr/>
        <w:t xml:space="preserve"> області </w:t>
      </w:r>
    </w:p>
    <w:tbl>
      <w:tblPr>
        <w:tblW w:w="4850" w:type="pct"/>
        <w:jc w:val="center"/>
        <w:tblInd w:w="0" w:type="dxa"/>
        <w:tblLayout w:type="fixed"/>
        <w:tblCellMar>
          <w:top w:w="0" w:type="dxa"/>
          <w:left w:w="108" w:type="dxa"/>
          <w:bottom w:w="0" w:type="dxa"/>
          <w:right w:w="108" w:type="dxa"/>
        </w:tblCellMar>
      </w:tblPr>
      <w:tblGrid>
        <w:gridCol w:w="553"/>
        <w:gridCol w:w="3792"/>
        <w:gridCol w:w="3392"/>
        <w:gridCol w:w="2739"/>
      </w:tblGrid>
      <w:tr>
        <w:trPr>
          <w:trHeight w:val="8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uk-UA"/>
              </w:rPr>
            </w:pPr>
            <w:r>
              <w:rPr>
                <w:b/>
                <w:bCs/>
                <w:lang w:val="uk-UA"/>
              </w:rPr>
              <w:t xml:space="preserve">№ </w:t>
            </w:r>
            <w:r>
              <w:rPr>
                <w:b/>
                <w:bCs/>
                <w:lang w:val="uk-UA"/>
              </w:rPr>
              <w:t>п\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uk-UA"/>
              </w:rPr>
            </w:pPr>
            <w:r>
              <w:rPr>
                <w:b/>
                <w:bCs/>
                <w:lang w:val="uk-UA"/>
              </w:rPr>
              <w:t>Найменування УПСЗН</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uk-UA"/>
              </w:rPr>
            </w:pPr>
            <w:r>
              <w:rPr>
                <w:b/>
                <w:bCs/>
                <w:lang w:val="uk-UA"/>
              </w:rPr>
              <w:t>Адреса УПСЗН</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uk-UA"/>
              </w:rPr>
            </w:pPr>
            <w:r>
              <w:rPr>
                <w:b/>
                <w:bCs/>
                <w:lang w:val="uk-UA"/>
              </w:rPr>
              <w:t>Телефон гарячої лінії відділу адресних соціальних випл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Бахмац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6500, м. Бахмач, </w:t>
              <w:br/>
              <w:t>вул. Жовтнева, 4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5) 2-17-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Бобровиц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7400, м. Бобровиця, </w:t>
              <w:br/>
              <w:t>вул. Франка, 1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lang w:val="uk-UA"/>
              </w:rPr>
              <w:t xml:space="preserve">(04632) 2-53-40, </w:t>
            </w:r>
          </w:p>
          <w:p>
            <w:pPr>
              <w:pStyle w:val="Normal"/>
              <w:spacing w:before="120" w:after="0"/>
              <w:jc w:val="center"/>
              <w:rPr>
                <w:b/>
                <w:b/>
                <w:bCs/>
                <w:lang w:val="uk-UA"/>
              </w:rPr>
            </w:pPr>
            <w:r>
              <w:rPr>
                <w:b/>
                <w:bCs/>
                <w:lang w:val="uk-UA"/>
              </w:rPr>
              <w:t>(04632) 2-53-4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Борзнян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6400, м. Борзна, </w:t>
              <w:br/>
              <w:t>вул. Незалежності, 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04653) 2-19-5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Варвин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7600, смт Варва, </w:t>
              <w:br/>
              <w:t>вул. Шевченка, 1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6) 2-22-0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5</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праці та соціального захисту населення Городнян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5100, м. Городня, </w:t>
              <w:br/>
              <w:t>вул. Леніна, 1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45) 2-16-1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6</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Ічнян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6700, м. Ічня, </w:t>
              <w:br/>
              <w:t>площа Шевченка, 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3) 2-14-8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7</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Козелец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7000, смт Козелець, </w:t>
              <w:br/>
              <w:t>вул. Комсомольська, 2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46) 4-21-34</w:t>
            </w:r>
          </w:p>
        </w:tc>
      </w:tr>
      <w:tr>
        <w:trPr>
          <w:trHeight w:val="95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8</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Короп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6200, смт Короп, </w:t>
              <w:br/>
              <w:t>вул. Київська, 9</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56) 2-11-7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9</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Корюків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5300, м. Корюківка, </w:t>
              <w:br/>
              <w:t>вул. Вокзальна, 9</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57) 2-17-0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Куликів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6300, смт Куликівка,             вул. Шевченка, 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43) 2-16-8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Мен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5600, м. Мена, </w:t>
              <w:br/>
              <w:t>вул. Леніна, 2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44) 3-14-7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Ніжин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6600, м. Ніжин, </w:t>
              <w:br/>
              <w:t>площа І.Франка, 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1) 2-01-9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1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Новгород-Сівер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6000, м. Новгород-Сіверський, </w:t>
              <w:br/>
              <w:t>вул. Б. Майстренка, 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58) 2-32-5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4</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праці та соціального захисту населення Носів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7100, м. Носівка, </w:t>
              <w:br/>
              <w:t>вул. Центральна, 2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04642) 2-74-9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5</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Прилуц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7500, м. Прилуки, </w:t>
              <w:br/>
              <w:t>вул. Пушкіна, 7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7) 5-36-8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6</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Ріпкин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5000, смт Ріпки, </w:t>
              <w:br/>
              <w:t>вул. Святомиколаївська, 11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41) 2-11-5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7</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Семенів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5400, м. Семенівка, </w:t>
              <w:br/>
              <w:t>вул. Центральна, 3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59) 2-17-5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8</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Сосниц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6100, смт Сосниця, </w:t>
              <w:br/>
              <w:t>вул. Чернігівська, 5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55) 2-16-7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19</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Срібнян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7300, смт Срібне, </w:t>
              <w:br/>
              <w:t>вул. Калініна, 1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9) 2-13-5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2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Талалаїв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17200, смт Талалаївка,            вул. Леніна, 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4) 2-15-5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2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Чернігів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4028, м. Чернігів, </w:t>
              <w:br/>
              <w:t>просп. Миру, 116-А</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2) 724-10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highlight w:val="yellow"/>
                <w:lang w:val="uk-UA"/>
              </w:rPr>
            </w:pPr>
            <w:r>
              <w:rPr>
                <w:b/>
                <w:bCs/>
                <w:lang w:val="uk-UA"/>
              </w:rPr>
              <w:t>2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Щорської  райдержадміністрації</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5200, м. Щорс, </w:t>
              <w:br/>
              <w:t>вул. Гомельська, 2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54) 2-13-6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2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праці та соціального захисту населення Ніжинської міської ради</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6600, м. Ніжин, </w:t>
              <w:br/>
              <w:t>вул. Гоголя, 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1) 2-03-12</w:t>
            </w:r>
          </w:p>
        </w:tc>
      </w:tr>
      <w:tr>
        <w:trPr>
          <w:trHeight w:val="87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24</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соціального захисту населення, сім’ї та праці Новгород-Сіверської міської ради</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16000, вул. Леніна, 32-А,</w:t>
              <w:br/>
              <w:t>м. Новгород-Сіверський</w:t>
            </w:r>
          </w:p>
          <w:p>
            <w:pPr>
              <w:pStyle w:val="Normal"/>
              <w:jc w:val="center"/>
              <w:rPr>
                <w:b/>
                <w:b/>
                <w:bCs/>
                <w:lang w:val="uk-UA"/>
              </w:rPr>
            </w:pPr>
            <w:r>
              <w:rPr>
                <w:b/>
                <w:bCs/>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58) 2-39-8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праці та соціального захисту населення Прилуцької міської ради</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7500, м. Прилуки, </w:t>
              <w:br/>
              <w:t>вул. Київська, 28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04637) 7-12-2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26</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праці та соціального захисту населення Деснянської районної у м. Чернігові ради</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4013, м. Чернігів, </w:t>
              <w:br/>
              <w:t>вул. Шевченка, 4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lang w:val="uk-UA"/>
              </w:rPr>
              <w:t>(0462) 67-03-28</w:t>
            </w:r>
          </w:p>
          <w:p>
            <w:pPr>
              <w:pStyle w:val="Normal"/>
              <w:spacing w:before="120" w:after="0"/>
              <w:jc w:val="center"/>
              <w:rPr>
                <w:b/>
                <w:b/>
                <w:bCs/>
                <w:lang w:val="uk-UA"/>
              </w:rPr>
            </w:pPr>
            <w:r>
              <w:rPr>
                <w:b/>
                <w:bCs/>
                <w:lang w:val="uk-UA"/>
              </w:rPr>
              <w:t>(0462) 67-16-09</w:t>
            </w:r>
          </w:p>
        </w:tc>
      </w:tr>
      <w:tr>
        <w:trPr>
          <w:trHeight w:val="107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lang w:val="uk-UA"/>
              </w:rPr>
            </w:pPr>
            <w:r>
              <w:rPr>
                <w:b/>
                <w:bCs/>
                <w:lang w:val="uk-UA"/>
              </w:rPr>
              <w:t>27</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Управління праці та соціального захисту населення Новозаводської районної у м. Чернігові ради</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uk-UA"/>
              </w:rPr>
            </w:pPr>
            <w:r>
              <w:rPr>
                <w:b/>
                <w:bCs/>
                <w:lang w:val="uk-UA"/>
              </w:rPr>
              <w:t xml:space="preserve">14017, м. Чернігів, </w:t>
              <w:br/>
              <w:t>вул. Щорса, 1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9" w:leader="none"/>
                <w:tab w:val="left" w:pos="3299" w:leader="none"/>
                <w:tab w:val="left" w:pos="3346" w:leader="none"/>
              </w:tabs>
              <w:spacing w:before="120" w:after="0"/>
              <w:ind w:right="-1" w:hanging="0"/>
              <w:jc w:val="center"/>
              <w:rPr>
                <w:b/>
                <w:b/>
                <w:bCs/>
                <w:lang w:val="uk-UA"/>
              </w:rPr>
            </w:pPr>
            <w:r>
              <w:rPr>
                <w:b/>
                <w:bCs/>
                <w:lang w:val="uk-UA"/>
              </w:rPr>
              <w:t>(04622) 4-00-64</w:t>
            </w:r>
          </w:p>
        </w:tc>
      </w:tr>
    </w:tbl>
    <w:p>
      <w:pPr>
        <w:pStyle w:val="Normal"/>
        <w:ind w:firstLine="540"/>
        <w:jc w:val="both"/>
        <w:rPr>
          <w:b/>
          <w:b/>
          <w:bCs/>
          <w:lang w:val="uk-UA"/>
        </w:rPr>
      </w:pPr>
      <w:r>
        <w:rPr>
          <w:b/>
          <w:bCs/>
          <w:lang w:val="uk-UA"/>
        </w:rPr>
      </w:r>
    </w:p>
    <w:p>
      <w:pPr>
        <w:pStyle w:val="Normal"/>
        <w:ind w:firstLine="540"/>
        <w:jc w:val="both"/>
        <w:rPr>
          <w:b/>
          <w:b/>
          <w:bCs/>
          <w:lang w:val="uk-UA"/>
        </w:rPr>
      </w:pPr>
      <w:r>
        <w:rPr>
          <w:b/>
          <w:bCs/>
          <w:lang w:val="uk-UA"/>
        </w:rPr>
        <w:t xml:space="preserve">Шановні громадяни! </w:t>
      </w:r>
    </w:p>
    <w:p>
      <w:pPr>
        <w:pStyle w:val="Normal"/>
        <w:ind w:firstLine="540"/>
        <w:jc w:val="both"/>
        <w:rPr>
          <w:b/>
          <w:b/>
          <w:bCs/>
          <w:lang w:val="uk-UA"/>
        </w:rPr>
      </w:pPr>
      <w:r>
        <w:rPr>
          <w:b/>
          <w:bCs/>
          <w:lang w:val="uk-UA"/>
        </w:rPr>
        <w:t>У разі зіпсування бланків Заяви та Декларації, за необхідності, Ви можете звернутися до управлінь соціального захисту населення для отримання зазначених бланків, або роздрукувати їх із сайту Департаменту соціального захисту населення обласної державної адміністрації upsz.cg.gov.ua</w:t>
      </w:r>
    </w:p>
    <w:p>
      <w:pPr>
        <w:pStyle w:val="Normal"/>
        <w:ind w:firstLine="540"/>
        <w:jc w:val="both"/>
        <w:rPr/>
      </w:pPr>
      <w:r>
        <w:rPr>
          <w:b/>
          <w:bCs/>
          <w:lang w:val="uk-UA"/>
        </w:rPr>
        <w:t xml:space="preserve">При необхідності, якщо кількість зареєстрованих осіб у житловому приміщенні більша, ніж передбачено рядків для заповнення у бланку Декларації, зазначений документ можна скопіювати із сайту Департаменту та самостійно добавити необхідну кількість рядків. </w:t>
      </w:r>
    </w:p>
    <w:sectPr>
      <w:type w:val="nextPage"/>
      <w:pgSz w:w="11906" w:h="16838"/>
      <w:pgMar w:left="539" w:right="567" w:gutter="0" w:header="0" w:top="68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Знак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23:00Z</dcterms:created>
  <dc:creator>muz</dc:creator>
  <dc:description/>
  <cp:keywords/>
  <dc:language>en-US</dc:language>
  <cp:lastModifiedBy>0806</cp:lastModifiedBy>
  <cp:lastPrinted>2014-03-17T12:20:00Z</cp:lastPrinted>
  <dcterms:modified xsi:type="dcterms:W3CDTF">2015-04-02T11:23:00Z</dcterms:modified>
  <cp:revision>177</cp:revision>
  <dc:subject/>
  <dc:title/>
</cp:coreProperties>
</file>