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іціативної групи по створенню громадської ради при Городнянській РД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ць Олексій Миколайович (Городнянський районний осередок Всеукраїнська громадська організація «Сила і Честь») – голова ініціативної груп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цька Тетяна Віталіївна ( Городнянська районна благодійна організація «Світло Аратти») – секретар ініціативної груп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Костянтин Іванович (Чернігівська міська громадська організація «Громадська рада»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игарь Сергій Іванович (громадська неприбуткова організація центр «Доброчин»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юк Валентин Олександрович (Городнянська організація ветеранів України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Геннадій Миколайович ( Городнянська районна організація Профспілки працівників освіти і науки Україн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9:00Z</dcterms:created>
  <dc:creator>11115А</dc:creator>
  <dc:description/>
  <cp:keywords/>
  <dc:language>en-US</dc:language>
  <cp:lastModifiedBy>Golcpec</cp:lastModifiedBy>
  <dcterms:modified xsi:type="dcterms:W3CDTF">2015-03-25T13:40:00Z</dcterms:modified>
  <cp:revision>4</cp:revision>
  <dc:subject/>
  <dc:title/>
</cp:coreProperties>
</file>