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64" w:before="120" w:after="120"/>
        <w:ind w:firstLine="60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ТКА ПОСЛУГИ ВЛАШТУВАННЯ ДО СІМЕЙНИХ ФОРМ ВИХОВАННЯ</w:t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Городнянський </w:t>
      </w:r>
      <w:r>
        <w:rPr>
          <w:b/>
          <w:color w:val="000000"/>
          <w:sz w:val="28"/>
          <w:szCs w:val="28"/>
          <w:u w:val="single"/>
        </w:rPr>
        <w:t xml:space="preserve"> районний центр соціальних служб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для сім’ї, дітей та молоді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м. Городня,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вул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Леніна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5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каб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2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контактний телефон: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(245) 2-43-99, 2-43-57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електронна пошта: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  <w:lang w:val="en-US"/>
        </w:rPr>
        <w:t>Sgsssdm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cg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ukrte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Приймальні години: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</w:rPr>
        <w:t>8.00 - 17.00; перерва: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  <w:r>
        <w:rPr>
          <w:rStyle w:val="StrongEmphasis"/>
          <w:b w:val="false"/>
          <w:i/>
          <w:color w:val="000000"/>
          <w:sz w:val="28"/>
          <w:szCs w:val="28"/>
        </w:rPr>
        <w:t>.00 -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4</w:t>
      </w:r>
      <w:r>
        <w:rPr>
          <w:rStyle w:val="StrongEmphasis"/>
          <w:b w:val="false"/>
          <w:i/>
          <w:color w:val="000000"/>
          <w:sz w:val="28"/>
          <w:szCs w:val="28"/>
        </w:rPr>
        <w:t>.00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 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u w:val="single"/>
        </w:rPr>
        <w:t>Назва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послуг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ЛАШТУВАННЯ ДО СІМЕЙНИХ ФОРМ ВИХОВАННЯ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Emphasis"/>
          <w:b/>
          <w:bCs/>
          <w:color w:val="000000"/>
          <w:sz w:val="28"/>
          <w:szCs w:val="28"/>
          <w:u w:val="single"/>
          <w:lang w:val="uk-UA"/>
        </w:rPr>
        <w:t>Зміст послуги: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бір та навчання прийомних батьків, батьків-вихователів, опікунів/піклувальників; підготовка дитини до влаштування; консультування сімей; соціальна підтримка сімей; захист майнових, житлових та інших прав дитини; сприяння навчанню та розвитку дитини; робота, спрямована на повернення дитини; допомога у зміцненні/відновленні родинних та суспільно корисних зв’язків; врегулювання, призупинення конфліктів у сім’ї, корекція психологічного стану та поведінки в повсякденному житті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Форма надання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ден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rStyle w:val="Emphasis"/>
          <w:color w:val="000000"/>
          <w:sz w:val="28"/>
          <w:szCs w:val="28"/>
          <w:lang w:val="uk-UA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Термін надання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за потреби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i/>
          <w:i/>
          <w:iCs/>
          <w:color w:val="000000"/>
          <w:sz w:val="28"/>
          <w:szCs w:val="28"/>
          <w:lang w:val="uk-UA"/>
        </w:rPr>
      </w:pPr>
      <w:r>
        <w:rPr>
          <w:rStyle w:val="Emphasis"/>
          <w:b/>
          <w:bCs/>
          <w:color w:val="000000"/>
          <w:sz w:val="28"/>
          <w:szCs w:val="28"/>
          <w:u w:val="single"/>
          <w:lang w:val="uk-UA"/>
        </w:rPr>
        <w:t>Соціальні групи: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uk-UA"/>
        </w:rPr>
        <w:t>сім’ї чи особи працездатного віку, які виявили бажання прийняти в свою сім’ю на виховання дитину-сироту чи дитину, позбавлену   батьківського піклування, потенційн  кандидати в прийомні батьки та батьки-вихователі (які пройшли курс підготовки кандидатів в опікуни, піклувальники, прийомні батьки та батьки-вихователі при обласному центрі соціальних служб для сім’ї, дітей та молоді), діти-сироти чи діти, позбавлені батьківського піклування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Гранична чисельність отримувачів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необмеже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Умови: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безоплатно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u w:val="single"/>
        </w:rPr>
        <w:t>Документи, потрібні для отримання послуги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numPr>
          <w:ilvl w:val="0"/>
          <w:numId w:val="2"/>
        </w:numPr>
        <w:spacing w:lineRule="atLeast" w:line="264" w:before="0" w:after="0"/>
        <w:jc w:val="both"/>
        <w:textAlignment w:val="baseline"/>
        <w:rPr>
          <w:rStyle w:val="Emphasis"/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  <w:lang w:val="uk-UA"/>
        </w:rPr>
        <w:t>Документи, які посвідчують особу (паспорт);</w:t>
      </w:r>
    </w:p>
    <w:p>
      <w:pPr>
        <w:pStyle w:val="Style13"/>
        <w:numPr>
          <w:ilvl w:val="0"/>
          <w:numId w:val="2"/>
        </w:numPr>
        <w:spacing w:lineRule="atLeast" w:line="264"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  <w:lang w:val="uk-UA"/>
        </w:rPr>
        <w:t>Додаткові документи за потреби.</w:t>
      </w:r>
    </w:p>
    <w:p>
      <w:pPr>
        <w:pStyle w:val="Style13"/>
        <w:spacing w:lineRule="atLeast" w:line="264" w:before="0" w:after="0"/>
        <w:ind w:left="600" w:hanging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  <w:lang w:val="uk-UA"/>
        </w:rPr>
        <w:t>Правові підстави</w:t>
      </w:r>
      <w:r>
        <w:rPr>
          <w:rStyle w:val="StrongEmphasis"/>
          <w:color w:val="000000"/>
          <w:sz w:val="28"/>
          <w:szCs w:val="28"/>
          <w:lang w:val="uk-UA"/>
        </w:rPr>
        <w:t xml:space="preserve">: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Закон України «Про соціальну роботу з дітьми та молоддю», </w:t>
      </w:r>
      <w:r>
        <w:rPr>
          <w:color w:val="000000"/>
          <w:sz w:val="28"/>
          <w:szCs w:val="28"/>
          <w:lang w:val="uk-UA"/>
        </w:rPr>
        <w:t>Закони України «Про соціальні послуги», «Про соціальну роботу з сім’ями, дітьми та молоддю»,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Постанова Кабінету Міністрів України від 26.04.2002 р. № 565 «Про затвердження Положення про прийомну сім’ю», Постанова Кабінету Міністрів України від 26.04.2002 р. №564 «Про затвердження Положення про дитячий будинок сімейного типу». Наказ Міністерства України у справах сім’ї, молоді та спорту від 23 вересня 2009 р. № 3357 «Про затвердження порядку здійснення соціального супроводження прийомних сімей та дитячих будинків сімейного типу.</w:t>
      </w:r>
    </w:p>
    <w:p>
      <w:pPr>
        <w:pStyle w:val="Style13"/>
        <w:spacing w:lineRule="atLeast" w:line="264" w:before="120" w:after="120"/>
        <w:ind w:firstLine="600"/>
        <w:jc w:val="right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КАРТКА ПОСЛУГИ СОЦІАЛЬНОЇ АДАПТАЦІЇ</w:t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Городнянський </w:t>
      </w:r>
      <w:r>
        <w:rPr>
          <w:b/>
          <w:color w:val="000000"/>
          <w:sz w:val="28"/>
          <w:szCs w:val="28"/>
          <w:u w:val="single"/>
        </w:rPr>
        <w:t xml:space="preserve"> районний центр соціальних служб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для сім’ї, дітей та молоді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м. Городня,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вул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Леніна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5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каб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2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контактний телефон: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(245) 2-43-99, 2-43-57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електронна пошта: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  <w:lang w:val="en-US"/>
        </w:rPr>
        <w:t>Sgsssdm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cg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ukrte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Приймальні години: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</w:rPr>
        <w:t>8.00 - 17.00; перерва: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  <w:r>
        <w:rPr>
          <w:rStyle w:val="StrongEmphasis"/>
          <w:b w:val="false"/>
          <w:i/>
          <w:color w:val="000000"/>
          <w:sz w:val="28"/>
          <w:szCs w:val="28"/>
        </w:rPr>
        <w:t>.00 -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4</w:t>
      </w:r>
      <w:r>
        <w:rPr>
          <w:rStyle w:val="StrongEmphasis"/>
          <w:b w:val="false"/>
          <w:i/>
          <w:color w:val="000000"/>
          <w:sz w:val="28"/>
          <w:szCs w:val="28"/>
        </w:rPr>
        <w:t>.00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rStyle w:val="StrongEmphasis"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u w:val="single"/>
        </w:rPr>
        <w:t>Назва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послуг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А АДАПТАЦІЯ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Emphasis"/>
          <w:b/>
          <w:bCs/>
          <w:color w:val="000000"/>
          <w:sz w:val="28"/>
          <w:szCs w:val="28"/>
          <w:u w:val="single"/>
          <w:lang w:val="uk-UA"/>
        </w:rPr>
        <w:t>Зміст послуги: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помога в аналізі життєвої ситуації, визначенні основних проблем, шляхів їх вирішення, складання плану виходу із складної життєвої ситуації; залучення отримувача до вирішення власної складної життєвої ситуації; надання інформації з питань соціального захисту населення; навчання, формування та розвиток соціальних навичок, умінь, соціальної компетенції; представництво інтересів; корекція психологічного стану та поведінки в повсякденному житті; надання психологічної підтримки; допомога в оформленні документів; сприяння працевлаштуванню; допомога у зміцненні/відновленні родинних та суспільно корисних зв’язків; допомога в організації денної зайнятості та дозвілля; сприяння організації та діяльності груп самодопомоги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Форма наданн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ден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Термін надання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за потреби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Соціальні групи:</w:t>
      </w:r>
      <w:r>
        <w:rPr>
          <w:rStyle w:val="Emphasis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сім’ї (особи), які опинились у складних життєвих обставинах, молодь, яка повернулась з місць позбавлення волі, діти-сироти, діти, позбавлені батьківського піклування, випускники інтернатних закладів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Гранична чисельність отримувачів</w:t>
      </w:r>
      <w:r>
        <w:rPr>
          <w:rStyle w:val="StrongEmphasis"/>
          <w:color w:val="000000"/>
          <w:sz w:val="28"/>
          <w:szCs w:val="28"/>
          <w:u w:val="single"/>
          <w:lang w:val="uk-UA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color w:val="000000"/>
          <w:sz w:val="28"/>
          <w:szCs w:val="28"/>
        </w:rPr>
        <w:t>необмеже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Умови:</w:t>
      </w:r>
      <w:r>
        <w:rPr>
          <w:rStyle w:val="Emphasis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безоплатно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u w:val="single"/>
        </w:rPr>
        <w:t>Документи, потрібні для отримання послуги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uk-UA"/>
        </w:rPr>
        <w:t>за потреби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u w:val="single"/>
          <w:lang w:val="uk-UA"/>
        </w:rPr>
        <w:t>Правові підстави</w:t>
      </w:r>
      <w:r>
        <w:rPr>
          <w:rStyle w:val="StrongEmphasis"/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Закони України «Про соціальну роботу із сім’ями, дітьми та молоддю», «Про соціальні послуги», «Про охорону дитинства», «Про соціальну адаптацію осіб, які відбувають чи відбули покарання у виді обмеження волі або позбавлення волі на певний строк».</w:t>
      </w: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right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КАРТКА ПОСЛУГИ СОЦІАЛЬНОЇ ІНТЕГРАЦІЇ ТА РЕІНТЕГРАЦІЇ</w:t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Городнянський </w:t>
      </w:r>
      <w:r>
        <w:rPr>
          <w:b/>
          <w:color w:val="000000"/>
          <w:sz w:val="28"/>
          <w:szCs w:val="28"/>
          <w:u w:val="single"/>
        </w:rPr>
        <w:t xml:space="preserve"> районний центр соціальних служб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для сім’ї, дітей та молоді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м. Городня,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вул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Леніна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5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каб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2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контактний телефон: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(245) 2-43-99, 2-43-57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електронна пошта: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  <w:lang w:val="en-US"/>
        </w:rPr>
        <w:t>Sgsssdm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cg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ukrte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Приймальні години: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</w:rPr>
        <w:t>8.00 - 17.00; перерва: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  <w:r>
        <w:rPr>
          <w:rStyle w:val="StrongEmphasis"/>
          <w:b w:val="false"/>
          <w:i/>
          <w:color w:val="000000"/>
          <w:sz w:val="28"/>
          <w:szCs w:val="28"/>
        </w:rPr>
        <w:t>.00 -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4</w:t>
      </w:r>
      <w:r>
        <w:rPr>
          <w:rStyle w:val="StrongEmphasis"/>
          <w:b w:val="false"/>
          <w:i/>
          <w:color w:val="000000"/>
          <w:sz w:val="28"/>
          <w:szCs w:val="28"/>
        </w:rPr>
        <w:t>.00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 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u w:val="single"/>
        </w:rPr>
        <w:t>Назва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послуг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А ІНТЕГРАЦІЯ ТА РЕІНТЕГРАЦІЯ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Emphasis"/>
          <w:b/>
          <w:bCs/>
          <w:color w:val="000000"/>
          <w:sz w:val="28"/>
          <w:szCs w:val="28"/>
          <w:u w:val="single"/>
          <w:lang w:val="uk-UA"/>
        </w:rPr>
        <w:t>Зміст послуги</w:t>
      </w:r>
      <w:r>
        <w:rPr>
          <w:rStyle w:val="Emphasis"/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допомога в аналізі життєвої ситуації, визначенні основних проблем, шляхів їх вирішення, складання плану виходу із складної життєвої ситуації; представництво інтересів; допомога в оформленні документів; допомога в отриманні реєстрації місця проживання/перебування; сприяння в отриманні житла, працевлаштуванні тощо; надання психологічної підтримки; допомога у зміцненні/відновленні родинних та суспільно корисних зв’язків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Форма наданн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ден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Термін надання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за потреби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Соціальні</w:t>
      </w:r>
      <w:r>
        <w:rPr>
          <w:rStyle w:val="Emphasis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  <w:u w:val="single"/>
        </w:rPr>
        <w:t>групи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uk-UA"/>
        </w:rPr>
        <w:t>особи</w:t>
      </w:r>
      <w:r>
        <w:rPr>
          <w:rStyle w:val="Emphasis"/>
          <w:color w:val="000000"/>
          <w:sz w:val="28"/>
          <w:szCs w:val="28"/>
        </w:rPr>
        <w:t>, які постраждали від торгівлі людьми,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безпритульні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діти;</w:t>
      </w:r>
      <w:r>
        <w:rPr>
          <w:rStyle w:val="Emphasis"/>
          <w:color w:val="000000"/>
          <w:sz w:val="28"/>
          <w:szCs w:val="28"/>
          <w:lang w:val="uk-UA"/>
        </w:rPr>
        <w:t xml:space="preserve"> неповнолітні та молодь, які повернулись з мість позбавлення волі, сім</w:t>
      </w:r>
      <w:r>
        <w:rPr>
          <w:rStyle w:val="Emphasis"/>
          <w:color w:val="000000"/>
          <w:sz w:val="28"/>
          <w:szCs w:val="28"/>
        </w:rPr>
        <w:t>’</w:t>
      </w:r>
      <w:r>
        <w:rPr>
          <w:rStyle w:val="Emphasis"/>
          <w:color w:val="000000"/>
          <w:sz w:val="28"/>
          <w:szCs w:val="28"/>
          <w:lang w:val="uk-UA"/>
        </w:rPr>
        <w:t>ї (особи), які потрапили у складні життєві обставини</w:t>
      </w:r>
      <w:r>
        <w:rPr>
          <w:rStyle w:val="Emphasis"/>
          <w:color w:val="000000"/>
          <w:sz w:val="28"/>
          <w:szCs w:val="28"/>
        </w:rPr>
        <w:t>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Гранична чисельність отримувачів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необмеже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Умов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безоплатно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u w:val="single"/>
        </w:rPr>
        <w:t>Документи, потрібні для отримання послуги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uk-UA"/>
        </w:rPr>
        <w:t>за потреби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  <w:lang w:val="uk-UA"/>
        </w:rPr>
        <w:t>Правові підстави</w:t>
      </w:r>
      <w:r>
        <w:rPr>
          <w:rStyle w:val="StrongEmphasis"/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Закони України «Про соціальну роботу із сім’ями, дітьми та молоддю», «Про соціальні послуги», «Про забезпечення організаційно-правових умов соціального захисту дітей-сиріт та дітей, позбавлених батьківського піклування», «Про охорону дитинства», Наказ Міністерства соціальної політики України від 30 липня 2013 № 458 «Про затвердження стандартів надання соціальних послуг особам, які постраждали від торгівлі людьми», Наказ Міністерства України у справах сім’ї, молоді та спорту «Про затвердження Порядку здійснення соціального супроводу центрами соціальних служб для ім’ї, дітей та молоді сімей та осіб, які опинились у складних життєвих обставинах»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right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КАРТКА ПОСЛУГИ КРИЗОВОГО ТА ЕКСТРЕННОГО ВТРУЧАННЯ</w:t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Городнянський </w:t>
      </w:r>
      <w:r>
        <w:rPr>
          <w:b/>
          <w:color w:val="000000"/>
          <w:sz w:val="28"/>
          <w:szCs w:val="28"/>
          <w:u w:val="single"/>
        </w:rPr>
        <w:t xml:space="preserve"> районний центр соціальних служб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для сім’ї, дітей та молоді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м. Городня,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вул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Леніна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5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каб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2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контактний телефон: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(245) 2-43-99, 2-43-57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електронна пошта: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  <w:lang w:val="en-US"/>
        </w:rPr>
        <w:t>Sgsssdm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cg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ukrte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Приймальні години: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</w:rPr>
        <w:t>8.00 - 17.00; перерва: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  <w:r>
        <w:rPr>
          <w:rStyle w:val="StrongEmphasis"/>
          <w:b w:val="false"/>
          <w:i/>
          <w:color w:val="000000"/>
          <w:sz w:val="28"/>
          <w:szCs w:val="28"/>
        </w:rPr>
        <w:t>.00 -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4</w:t>
      </w:r>
      <w:r>
        <w:rPr>
          <w:rStyle w:val="StrongEmphasis"/>
          <w:b w:val="false"/>
          <w:i/>
          <w:color w:val="000000"/>
          <w:sz w:val="28"/>
          <w:szCs w:val="28"/>
        </w:rPr>
        <w:t>.00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</w:rPr>
        <w:t>Назва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послуг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ЗОВЕ ТА ЕКСТРЕНЕ ВТРУЧАННЯ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  <w:u w:val="single"/>
        </w:rPr>
        <w:t>Зміст послуги: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сихологічна допомога (консультування, підтримка, діагностика, консультування, корекція, психотерапія, реабілітація); надання інформації з питань соціального захисту населення; допомога в організації взаємодії з іншими фахівцями та службами; представництво інтересів, корекція сімейних стосунків; допомога в отриманні безоплатної правової допомоги; організація надання невідкладної медичної допомоги; організація надання притулку</w:t>
      </w:r>
      <w:r>
        <w:rPr>
          <w:color w:val="000000"/>
          <w:sz w:val="28"/>
          <w:szCs w:val="28"/>
          <w:lang w:val="uk-UA"/>
        </w:rPr>
        <w:t>; створення безпечних умов проживання для осіб та сімей, які потрапили у складні життєві обставини (влаштування до Чернігівського обласного центру соціально-психологічної допомоги) та жінок з новонародженими дітьми (влаштування до Чернігівського обласного соціального центру матері та дитини «Батьки й дитина разом») тощо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Форма наданн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ден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Термін надання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за потреби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Соціальні груп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сім’ї (особи), які опинились у складних життєвих обставинах,</w:t>
      </w:r>
      <w:r>
        <w:rPr>
          <w:rStyle w:val="Emphasis"/>
          <w:color w:val="000000"/>
          <w:sz w:val="28"/>
          <w:szCs w:val="28"/>
          <w:lang w:val="uk-UA"/>
        </w:rPr>
        <w:t xml:space="preserve"> сім</w:t>
      </w:r>
      <w:r>
        <w:rPr>
          <w:rStyle w:val="Emphasis"/>
          <w:color w:val="000000"/>
          <w:sz w:val="28"/>
          <w:szCs w:val="28"/>
        </w:rPr>
        <w:t>’</w:t>
      </w:r>
      <w:r>
        <w:rPr>
          <w:rStyle w:val="Emphasis"/>
          <w:color w:val="000000"/>
          <w:sz w:val="28"/>
          <w:szCs w:val="28"/>
          <w:lang w:val="uk-UA"/>
        </w:rPr>
        <w:t>ї, в яких є ризик вилучення дитини із сімейного оточення в зв</w:t>
      </w:r>
      <w:r>
        <w:rPr>
          <w:rStyle w:val="Emphasis"/>
          <w:color w:val="000000"/>
          <w:sz w:val="28"/>
          <w:szCs w:val="28"/>
        </w:rPr>
        <w:t>’</w:t>
      </w:r>
      <w:r>
        <w:rPr>
          <w:rStyle w:val="Emphasis"/>
          <w:color w:val="000000"/>
          <w:sz w:val="28"/>
          <w:szCs w:val="28"/>
          <w:lang w:val="uk-UA"/>
        </w:rPr>
        <w:t>язку з загрозою життя та здоров</w:t>
      </w:r>
      <w:r>
        <w:rPr>
          <w:rStyle w:val="Emphasis"/>
          <w:color w:val="000000"/>
          <w:sz w:val="28"/>
          <w:szCs w:val="28"/>
        </w:rPr>
        <w:t>’</w:t>
      </w:r>
      <w:r>
        <w:rPr>
          <w:rStyle w:val="Emphasis"/>
          <w:color w:val="000000"/>
          <w:sz w:val="28"/>
          <w:szCs w:val="28"/>
          <w:lang w:val="uk-UA"/>
        </w:rPr>
        <w:t xml:space="preserve">я дитини; </w:t>
      </w:r>
      <w:r>
        <w:rPr>
          <w:rStyle w:val="Emphasis"/>
          <w:color w:val="000000"/>
          <w:sz w:val="28"/>
          <w:szCs w:val="28"/>
        </w:rPr>
        <w:t xml:space="preserve">діти, які зазнали жорстокого поводження або насилля, члени сімей, які зазнали насилля, </w:t>
      </w:r>
      <w:r>
        <w:rPr>
          <w:rStyle w:val="Emphasis"/>
          <w:color w:val="000000"/>
          <w:sz w:val="28"/>
          <w:szCs w:val="28"/>
          <w:lang w:val="uk-UA"/>
        </w:rPr>
        <w:t>жінки з новонародженими дітьми (якщо є намір відмови від новонародженої дитини)</w:t>
      </w:r>
      <w:r>
        <w:rPr>
          <w:rStyle w:val="Emphasis"/>
          <w:color w:val="000000"/>
          <w:sz w:val="28"/>
          <w:szCs w:val="28"/>
        </w:rPr>
        <w:t>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Гранична чисельність отримувачів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необмеже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Умови:</w:t>
      </w:r>
      <w:r>
        <w:rPr>
          <w:rStyle w:val="Emphasis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безоплатно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u w:val="single"/>
        </w:rPr>
        <w:t>Документи, потрібні для отримання послуги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uk-UA"/>
        </w:rPr>
        <w:t>за потреби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  <w:lang w:val="uk-UA"/>
        </w:rPr>
        <w:t>Правові підстави</w:t>
      </w:r>
      <w:r>
        <w:rPr>
          <w:rStyle w:val="StrongEmphasis"/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Закони України «Про соціальну роботу із сім’ями, дітьми та молоддю», «Про соціальні послуги», Наказ Міністерства соціальної політики України, Міністерства внутрішніх справ України, Міністерства освіти і науки України, Міністерства охорони здоров’я України від 19 серпня 2014 №564/836/945/577 «Про затвердження Порядку розгляду звернень та повідомлень з приводу жорсткого поводження з дітьми або загрози його вчинення», Наказ Міністерства України у справах сім’ї, молоді та спорту, Міністерства праці та соціальної політики України, Міністерства охорони здоров’я України від 13 вересня 2010 р. № 3123/275/770 «Про затвердження стандартів надання соціальних послуг представникам груп ризику»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КАРТКА ПОСЛУГИ КОНСУЛЬТУВАННЯ</w:t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Городнянський </w:t>
      </w:r>
      <w:r>
        <w:rPr>
          <w:b/>
          <w:color w:val="000000"/>
          <w:sz w:val="28"/>
          <w:szCs w:val="28"/>
          <w:u w:val="single"/>
        </w:rPr>
        <w:t xml:space="preserve"> районний центр соціальних служб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для сім’ї, дітей та молоді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м. Городня,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вул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Леніна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5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каб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2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контактний телефон: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(245) 2-43-99, 2-43-57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електронна пошта: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  <w:lang w:val="en-US"/>
        </w:rPr>
        <w:t>Sgsssdm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cg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ukrte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Приймальні години: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</w:rPr>
        <w:t>8.00 - 17.00; перерва: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  <w:r>
        <w:rPr>
          <w:rStyle w:val="StrongEmphasis"/>
          <w:b w:val="false"/>
          <w:i/>
          <w:color w:val="000000"/>
          <w:sz w:val="28"/>
          <w:szCs w:val="28"/>
        </w:rPr>
        <w:t>.00 -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4</w:t>
      </w:r>
      <w:r>
        <w:rPr>
          <w:rStyle w:val="StrongEmphasis"/>
          <w:b w:val="false"/>
          <w:i/>
          <w:color w:val="000000"/>
          <w:sz w:val="28"/>
          <w:szCs w:val="28"/>
        </w:rPr>
        <w:t>.00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 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</w:rPr>
        <w:t>Назва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послуг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СУЛЬТУВАННЯ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  <w:u w:val="single"/>
        </w:rPr>
        <w:t>Зміст послуги:</w:t>
      </w:r>
      <w:r>
        <w:rPr>
          <w:rStyle w:val="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помога в аналізі життєвої ситуації, визначенні основних проблем, шляхів їх вирішення, психологічне консультування; сприяння в отриманні правової допомоги</w:t>
      </w:r>
      <w:r>
        <w:rPr>
          <w:color w:val="000000"/>
          <w:sz w:val="28"/>
          <w:szCs w:val="28"/>
          <w:lang w:val="uk-UA"/>
        </w:rPr>
        <w:t>, надання інформації про послуги, які можна отримати безкоштовно від спеціалістів мережі центрів соціальних служб для сі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ї, дітей та молоді та надання контактів служб або установ, куди необхідно звернутися по відповідну допомогу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Форма надання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ден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Термін надання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за потреби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Соціальні груп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діти, молодь, різні категорії сімей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Гранична чисельність отримувачів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необмеже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Умови:</w:t>
      </w:r>
      <w:r>
        <w:rPr>
          <w:rStyle w:val="Emphasis"/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безоплатно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Документи, потрібні для отримання послуги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не потрібні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u w:val="single"/>
        </w:rPr>
        <w:t>Правові підстав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кон України «Про соціальну роботу із сім’ями, дітьми та молоддю», Закон України «Про соціальні послуги</w:t>
      </w:r>
      <w:r>
        <w:rPr>
          <w:color w:val="000000"/>
          <w:sz w:val="28"/>
          <w:szCs w:val="28"/>
          <w:lang w:val="uk-UA"/>
        </w:rPr>
        <w:t>, Наказ Міністерства України у справах сім’ї, молоді та спорту «Про затвердження Порядку здійснення соціального супроводу центрами соціальних служб для ім’ї, дітей та молоді сімей та осіб, які опинились у складних життєвих обставинах»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right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right"/>
        <w:textAlignment w:val="baseline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КАРТКА ПОСЛУГИ СОЦІАЛЬНОГО СУПРОВОДУ/ПАТРОНАЖУ</w:t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Городнянський </w:t>
      </w:r>
      <w:r>
        <w:rPr>
          <w:b/>
          <w:color w:val="000000"/>
          <w:sz w:val="28"/>
          <w:szCs w:val="28"/>
          <w:u w:val="single"/>
        </w:rPr>
        <w:t xml:space="preserve"> районний центр соціальних служб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для сім’ї, дітей та молоді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м. Городня,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вул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Леніна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5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каб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2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контактний телефон: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(245) 2-43-99, 2-43-57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електронна пошта: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  <w:lang w:val="en-US"/>
        </w:rPr>
        <w:t>Sgsssdm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cg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ukrte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Приймальні години: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</w:rPr>
        <w:t>8.00 - 17.00; перерва: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  <w:r>
        <w:rPr>
          <w:rStyle w:val="StrongEmphasis"/>
          <w:b w:val="false"/>
          <w:i/>
          <w:color w:val="000000"/>
          <w:sz w:val="28"/>
          <w:szCs w:val="28"/>
        </w:rPr>
        <w:t>.00 -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4</w:t>
      </w:r>
      <w:r>
        <w:rPr>
          <w:rStyle w:val="StrongEmphasis"/>
          <w:b w:val="false"/>
          <w:i/>
          <w:color w:val="000000"/>
          <w:sz w:val="28"/>
          <w:szCs w:val="28"/>
        </w:rPr>
        <w:t>.00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 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</w:rPr>
        <w:t>Назва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послуг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ИЙ СУПРОВІД/ПАТРОНАЖ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Emphasis"/>
          <w:b/>
          <w:bCs/>
          <w:color w:val="000000"/>
          <w:sz w:val="28"/>
          <w:szCs w:val="28"/>
          <w:u w:val="single"/>
        </w:rPr>
        <w:t>Зміст послуг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бстеження, оцінка потреб, визначення шляхів вирішення основних проблем; складання індивідуального плану соціального супроводу; залучення отримувача послуги до виконання індивідуального плану соціального супроводу; оцінка результатів виконання індивідуального плану соціального супроводу; регулярні зустрічі чи відвідування отримувача послуги з метою моніторингу виконання поставлених завдань; сприяння у отриманні інших послуг, організації взаємодії з іншими суб’єктами соціального супроводу; допомога в усвідомленні значення дій та/або розвиток вміння керувати ними; навчання та розвиток навичок; психологічне консультування; психологічна підтримка;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Форма надання</w:t>
      </w:r>
      <w:r>
        <w:rPr>
          <w:color w:val="000000"/>
          <w:sz w:val="28"/>
          <w:szCs w:val="28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ден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Термін надання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за потреби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Соціальні груп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сім’ї (особи), які опинились у складних життєвих обставинах, прийомні сім’ї, дитячі будинки сімейного типу, опікунські сім’ї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Гранична чисельність отримувачів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необмеже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Умов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безоплатно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u w:val="single"/>
        </w:rPr>
        <w:t>Документи, потрібні для отримання послуги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  <w:lang w:val="uk-UA"/>
        </w:rPr>
        <w:t>за потреби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  <w:lang w:val="uk-UA"/>
        </w:rPr>
        <w:t>Правові підстави</w:t>
      </w:r>
      <w:r>
        <w:rPr>
          <w:rStyle w:val="StrongEmphasis"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>Закони України «Про соціальну роботу із сім’ями, дітьми та молоддю», «Про соціальні послуги», Наказ Міністерства соціальної політики України від 03 вересня 2012 р. № 537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затвердження Переліку соціальних послуг, що надаються особам, які перебувають у складних життєвих обставинах і не можуть самостійно їх подолати», Наказ Міністерства України у справах сім’ї, молоді та спорту від 23 вересня 2009 р. № 3357 «Про затвердження порядку здійснення соціального супроводження прийомних сімей та дитячих будинків сімейного типу»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right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right"/>
        <w:textAlignment w:val="baseline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КАРТКА ПОСЛУГИ ПРЕДСТАВНИЦТВА ІНТЕРЕСІВ</w:t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Городнянський </w:t>
      </w:r>
      <w:r>
        <w:rPr>
          <w:b/>
          <w:color w:val="000000"/>
          <w:sz w:val="28"/>
          <w:szCs w:val="28"/>
          <w:u w:val="single"/>
        </w:rPr>
        <w:t xml:space="preserve"> районний центр соціальних служб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для сім’ї, дітей та молоді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м. Городня,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вул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Леніна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5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каб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2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контактний телефон: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(245) 2-43-99, 2-43-57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електронна пошта: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  <w:lang w:val="en-US"/>
        </w:rPr>
        <w:t>Sgsssdm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cg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ukrte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Приймальні години: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</w:rPr>
        <w:t>8.00 - 17.00; перерва: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  <w:r>
        <w:rPr>
          <w:rStyle w:val="StrongEmphasis"/>
          <w:b w:val="false"/>
          <w:i/>
          <w:color w:val="000000"/>
          <w:sz w:val="28"/>
          <w:szCs w:val="28"/>
        </w:rPr>
        <w:t>.00 -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4</w:t>
      </w:r>
      <w:r>
        <w:rPr>
          <w:rStyle w:val="StrongEmphasis"/>
          <w:b w:val="false"/>
          <w:i/>
          <w:color w:val="000000"/>
          <w:sz w:val="28"/>
          <w:szCs w:val="28"/>
        </w:rPr>
        <w:t>.00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 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</w:rPr>
        <w:t>Назва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послуг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ЕДСТАВНИЦТВО ІНТЕРЕСІВ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Emphasis"/>
          <w:b/>
          <w:bCs/>
          <w:color w:val="000000"/>
          <w:sz w:val="28"/>
          <w:szCs w:val="28"/>
          <w:u w:val="single"/>
        </w:rPr>
        <w:t>Зміст послуг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едення переговорів від імені отримувача соціальних послуг; допомога в оформленні або відновленні документів; сприяння в реєстрації місця проживання або перебування; допомога у відновленні родинних та соціальних зв’язків; сприяння у забезпеченні доступу до ресурсів і послуг за місцем проживання/перебування, встановленні зв’язків з іншими фахівцями, службами, організаціями, підприємствами, органами, закладами, установами тощо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Форма надання</w:t>
      </w:r>
      <w:r>
        <w:rPr>
          <w:color w:val="000000"/>
          <w:sz w:val="28"/>
          <w:szCs w:val="28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ден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Термін надання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за потреби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Соціальні груп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сім’ї (особи), які опинились у складних життєвих обставинах, особи з числа дітей-сиріт, діти позбавлені батьківського піклування, батьки-вихователі, прийомні батьки, кандидати у батьки-вихователі або у прийомні батьки, опікуни, усиновителі, піклувальники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Гранична чисельність отримувачів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необмеже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Умов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безоплатно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Документи, потрібні для отримання послуги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не потрібні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</w:rPr>
        <w:t>Правові підстав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ко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 «Про соціальну роботу і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ім’ями, дітьми та молоддю», «Про соціаль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слуги»</w:t>
      </w:r>
      <w:r>
        <w:rPr>
          <w:color w:val="000000"/>
          <w:sz w:val="28"/>
          <w:szCs w:val="28"/>
          <w:lang w:val="uk-UA"/>
        </w:rPr>
        <w:t>, Наказ Міністерства України у справах сім’ї, молоді та спорту «Про затвердження Порядку здійснення соціального супроводу центрами соціальних служб для ім’ї, дітей та молоді сімей та осіб, які опинились у складних життєвих обставинах»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right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264" w:before="120" w:after="120"/>
        <w:ind w:firstLine="600"/>
        <w:jc w:val="right"/>
        <w:textAlignment w:val="baseline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3"/>
        <w:spacing w:lineRule="atLeast" w:line="264" w:before="120" w:after="120"/>
        <w:ind w:firstLine="600"/>
        <w:jc w:val="right"/>
        <w:textAlignment w:val="baseline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РТКА ПОСЛУГИ СОЦІАЛЬНОЇ ПРОФІЛАКТИКИ</w:t>
      </w:r>
    </w:p>
    <w:p>
      <w:pPr>
        <w:pStyle w:val="Style13"/>
        <w:spacing w:lineRule="atLeast" w:line="264" w:before="120" w:after="120"/>
        <w:ind w:firstLine="600"/>
        <w:jc w:val="center"/>
        <w:textAlignment w:val="baseline"/>
        <w:rPr/>
      </w:pPr>
      <w:r>
        <w:rPr>
          <w:b/>
          <w:color w:val="000000"/>
          <w:sz w:val="28"/>
          <w:szCs w:val="28"/>
          <w:u w:val="single"/>
          <w:lang w:val="uk-UA"/>
        </w:rPr>
        <w:t xml:space="preserve">Городнянський </w:t>
      </w:r>
      <w:r>
        <w:rPr>
          <w:b/>
          <w:color w:val="000000"/>
          <w:sz w:val="28"/>
          <w:szCs w:val="28"/>
          <w:u w:val="single"/>
        </w:rPr>
        <w:t xml:space="preserve"> районний центр соціальних служб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для сім’ї, дітей та молоді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м. Городня,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вул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Леніна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5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каб.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2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контактний телефон: 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(245) 2-43-99, 2-43-57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електронна пошта: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i/>
          <w:sz w:val="28"/>
          <w:szCs w:val="28"/>
          <w:lang w:val="en-US"/>
        </w:rPr>
        <w:t>Sgsssdm</w:t>
      </w:r>
      <w:r>
        <w:rPr>
          <w:b/>
          <w:i/>
          <w:sz w:val="28"/>
          <w:szCs w:val="28"/>
        </w:rPr>
        <w:t>@</w:t>
      </w:r>
      <w:r>
        <w:rPr>
          <w:b/>
          <w:i/>
          <w:sz w:val="28"/>
          <w:szCs w:val="28"/>
          <w:lang w:val="en-US"/>
        </w:rPr>
        <w:t>cg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ukrte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net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Приймальні години: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i/>
          <w:color w:val="000000"/>
          <w:sz w:val="28"/>
          <w:szCs w:val="28"/>
        </w:rPr>
        <w:t>8.00 - 17.00; перерва: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3</w:t>
      </w:r>
      <w:r>
        <w:rPr>
          <w:rStyle w:val="StrongEmphasis"/>
          <w:b w:val="false"/>
          <w:i/>
          <w:color w:val="000000"/>
          <w:sz w:val="28"/>
          <w:szCs w:val="28"/>
        </w:rPr>
        <w:t>.00 - 1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4</w:t>
      </w:r>
      <w:r>
        <w:rPr>
          <w:rStyle w:val="StrongEmphasis"/>
          <w:b w:val="false"/>
          <w:i/>
          <w:color w:val="000000"/>
          <w:sz w:val="28"/>
          <w:szCs w:val="28"/>
        </w:rPr>
        <w:t>.00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</w:rPr>
        <w:t>Назва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послуг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А ПРОФІЛАКТИК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Emphasis"/>
          <w:b/>
          <w:bCs/>
          <w:color w:val="000000"/>
          <w:sz w:val="28"/>
          <w:szCs w:val="28"/>
          <w:u w:val="single"/>
        </w:rPr>
        <w:t>Зміст послуг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едення лекцій, бесід, рольових ігор, відеолекторіїв з підвищення рівня знань щодо профілактики алкогольної чи наркотичної залежності, ВІЛ/СНІДу, хвороб, що передаються статевим шляхом тощо, розроблення та розповсюдження інформаційно-профілактичних матеріалів тощо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Форма надання</w:t>
      </w:r>
      <w:r>
        <w:rPr>
          <w:color w:val="000000"/>
          <w:sz w:val="28"/>
          <w:szCs w:val="28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ден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Термін надання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за потреби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Соціальні груп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діти, молодь, різні категорії сімей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Гранична чисельність отримувачів</w:t>
      </w:r>
      <w:r>
        <w:rPr>
          <w:rStyle w:val="Emphasis"/>
          <w:b/>
          <w:bCs/>
          <w:color w:val="000000"/>
          <w:sz w:val="28"/>
          <w:szCs w:val="28"/>
        </w:rPr>
        <w:t>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необмежена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  <w:u w:val="single"/>
        </w:rPr>
        <w:t>Умови: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безоплатно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Документи, потрібні для отримання послуги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color w:val="000000"/>
          <w:sz w:val="28"/>
          <w:szCs w:val="28"/>
        </w:rPr>
        <w:t>не потрібні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  <w:u w:val="single"/>
        </w:rPr>
        <w:t>Правові підстави</w:t>
      </w:r>
      <w:r>
        <w:rPr>
          <w:rStyle w:val="StrongEmphasis"/>
          <w:color w:val="000000"/>
          <w:sz w:val="28"/>
          <w:szCs w:val="28"/>
        </w:rPr>
        <w:t>: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кони України «Про соціальну роботу з сім’ями, дітьми та молоддю», «Про соціальні послуги», «Про затвердження Загальнодержавної цільової соціальної програми протидії захворюванню на туберкульоз на 2012-2016 роки», «Про затвердження Загальнодержавної програми забезпечення профілактики ВІЛ-інфекції, лікування, догляду та підтримки ВІЛ-інфікованих та хворих на СНІД», Постанова Кабінету Міністрів України від 27 лютого 1992 р. № 28 «Про національну програму профілактики СНІДу в Україні»</w:t>
      </w:r>
      <w:r>
        <w:rPr>
          <w:color w:val="000000"/>
          <w:sz w:val="28"/>
          <w:szCs w:val="28"/>
          <w:lang w:val="uk-UA"/>
        </w:rPr>
        <w:t>, Наказ Міністерства України у справах сім’ї, молоді та спорту «Про затвердження Порядку здійснення соціального супроводу центрами соціальних служб для ім’ї, дітей та молоді сімей та осіб, які опинились у складних життєвих обставинах».</w:t>
      </w:r>
    </w:p>
    <w:p>
      <w:pPr>
        <w:pStyle w:val="Style13"/>
        <w:spacing w:lineRule="atLeast" w:line="264"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2240" w:h="15840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29:00Z</dcterms:created>
  <dc:creator>STAROVOIT</dc:creator>
  <dc:description/>
  <cp:keywords/>
  <dc:language>en-US</dc:language>
  <cp:lastModifiedBy>Валентина</cp:lastModifiedBy>
  <dcterms:modified xsi:type="dcterms:W3CDTF">2015-03-04T14:41:00Z</dcterms:modified>
  <cp:revision>5</cp:revision>
  <dc:subject/>
  <dc:title>Послуги</dc:title>
</cp:coreProperties>
</file>