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Заступник голови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О.І. Верхуша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 xml:space="preserve">__13_ лютого 2015 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лютий 2015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uk-UA"/>
              </w:rPr>
              <w:t xml:space="preserve">Прізвище,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о реалізацію заходів районної цільової Програми розвитку сімейних форм виховання дітей-сиріт, дітей позбавлених батьківського піклування, подолання дитячої безпритульності та бездоглядності на 2011-2016 рок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координаційної р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5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Чусь Алена Василівна – начальник служби у справах дітей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 xml:space="preserve">райдержадміністрації </w:t>
            </w:r>
            <w:r>
              <w:rPr/>
              <w:t xml:space="preserve">  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sls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ел..2-74-99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sd@i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33:00Z</dcterms:created>
  <dc:creator>Admin</dc:creator>
  <dc:description/>
  <cp:keywords/>
  <dc:language>en-US</dc:language>
  <cp:lastModifiedBy>11115А</cp:lastModifiedBy>
  <cp:lastPrinted>2012-10-19T14:13:00Z</cp:lastPrinted>
  <dcterms:modified xsi:type="dcterms:W3CDTF">2015-02-13T10:17:00Z</dcterms:modified>
  <cp:revision>20</cp:revision>
  <dc:subject/>
  <dc:title> </dc:title>
</cp:coreProperties>
</file>