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ТВЕРДЖУ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чальник управлінн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етеринарної медици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Городнянському район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___________О.М.Малиць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М.П.___________________2014 рік</w:t>
      </w:r>
      <w:r>
        <w:rPr>
          <w:rFonts w:cs="Arial" w:ascii="Arial" w:hAnsi="Arial"/>
          <w:color w:val="000000"/>
          <w:sz w:val="24"/>
          <w:szCs w:val="24"/>
          <w:lang w:eastAsia="uk-UA"/>
        </w:rPr>
        <w:br w:type="textWrapping" w:clear="all"/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 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33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3300"/>
          <w:sz w:val="28"/>
          <w:szCs w:val="28"/>
          <w:lang w:eastAsia="uk-UA"/>
        </w:rPr>
        <w:t>ІНФОРМАЦІЙНА КАРТКА АДМІНІСТРАТИВНОЇ ПОСЛУГ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Експлуатаційні дозволи для потужностей (об’єктів): з переробки неїстівних продуктів тваринного походження; з виробництва, змішування та приготування кормових добавок, преміксів і кормів</w:t>
      </w:r>
      <w:r>
        <w:rPr>
          <w:rFonts w:cs="Times New Roman" w:ascii="Times New Roman" w:hAnsi="Times New Roman"/>
          <w:b/>
          <w:bCs/>
          <w:color w:val="003300"/>
          <w:sz w:val="28"/>
          <w:szCs w:val="28"/>
          <w:lang w:eastAsia="uk-UA"/>
        </w:rPr>
        <w:br/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 (назва адміністративної послуги)</w:t>
      </w:r>
    </w:p>
    <w:p>
      <w:pPr>
        <w:pStyle w:val="Normal"/>
        <w:spacing w:lineRule="auto" w:line="240" w:before="280" w:after="280"/>
        <w:jc w:val="center"/>
        <w:rPr/>
      </w:pPr>
      <w:r>
        <w:rPr/>
        <w:t>Управління ветеринарної медицини в Городнянському районі;</w:t>
      </w:r>
    </w:p>
    <w:tbl>
      <w:tblPr>
        <w:tblW w:w="5000" w:type="pct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"/>
        <w:gridCol w:w="3356"/>
        <w:gridCol w:w="5461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сцезнаходження центру надання адміністративної послуги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21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м.Городня, вул.Леніна,10, 15100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ілок, середа, п’ятниця 08.00 – 17.00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йом заявників 08.00 – 16.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второк, четвер 8.00 – 20.00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йом заявників 08.00 – 20.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ота 8.00 – 15.00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йом заявників 08.00 – 15.00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2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 2-43-13</w:t>
            </w:r>
          </w:p>
          <w:p>
            <w:pPr>
              <w:pStyle w:val="2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 2-43-13</w:t>
            </w:r>
          </w:p>
          <w:p>
            <w:pPr>
              <w:pStyle w:val="2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б-сай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orad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g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ov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л.скриньк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orcnap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ua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Закон України "Про ветеринарну медицину", ст. 50 - 53.</w:t>
              <w:br/>
              <w:t>Закон України "Про дозвільну систему у сфері господарської діяльності".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останова Кабінету Міністрів України від 05.11.2008 N 978 "Про затвердження Порядку видачі експлуатаційного дозволу".</w:t>
              <w:br/>
              <w:t>Постанова Кабінету Міністрів України від 21.05.2009 N 526 "Про заходи щодо упорядкування видачі документів дозвільного характеру у сфері господарської діяльності".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каз Держкомветмедицини України від 22.11.2010 N 517 "Про затвердження Порядку ведення реєстрів потужностей (об'єктів)", зареєстрований в Мін'юсті України від 17.12.2010 за N 1291/18586.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вадження діяльності:</w:t>
              <w:br/>
              <w:t>на потужностях (об'єктах) з переробки неїстівних продуктів тваринного походження;</w:t>
              <w:br/>
              <w:t>на потужностях (об'єктах) з виробництва, змішування та приготування кормових добавок, преміксів і кормів.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. Заява.</w:t>
              <w:br/>
              <w:t>2. Інформація про наявність кваліфікованого персоналу, технологічного обладнання, перелік товарів, що виготовляються або реалізуються, за підписом заявника.</w:t>
              <w:br/>
              <w:t>3. Можуть включатися проектні вимоги і вимоги щодо будівництва, наявності кваліфікованого персоналу, тривалості застосування системи контролю безпечності та якості.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Документи, подаються в одному примірнику особисто суб'єктом господарювання (керівником юридичної особи, фізичною особою - підприємцем, фізичною особою) або уповноваженою ним особою.</w:t>
              <w:br/>
              <w:t>Документи можуть бути надіслані рекомендованим листом з описом вкладення, при цьому підпис заявника (фізичної особи - підприємця) та уповноваженої ним особи засвідчується нотаріально.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Безоплатно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uk-UA"/>
              </w:rPr>
              <w:t>У разі платності: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1.1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1.2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1.3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озрахунковий рахунок для внесення плати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е більше ніж десять робоч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uk-UA"/>
              </w:rPr>
              <w:t>У разі реконструкції або  будівництва  нових  потужностей (об'єктів) чи встановлення  нової виробничої  лінії 30 календарних днів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. Подання суб'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.</w:t>
              <w:br/>
              <w:t>2. Виявлення в документах, поданих суб'єктом господарювання, недостовірних відомостей.</w:t>
              <w:br/>
              <w:t>3. Негативний висновок за результатами проведених експертиз та обстежень або інших наукових і технічних оцінок, необхідних для видачі документа дозвільного характеру.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идача дозволу для провадження діяльності:</w:t>
              <w:br/>
              <w:t>на потужностях (об'єктах) з переробки неїстівних продуктів тваринного походження;</w:t>
              <w:br/>
              <w:t>на потужностях (об'єктах) з виробництва, змішування та приготування кормових добавок, преміксів і кормів.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Факт отримання документа дозвільного характеру засвідчується особистим підписом керівника юридичної особи, фізичної особи - підприємця, фізичної або уповноваженої ним особи при пред'явленні документа, що засвідчує його особу.</w:t>
              <w:br/>
              <w:t>Дозвіл на проведення заходу із залученням тварин надсилається поштою.</w:t>
            </w:r>
          </w:p>
        </w:tc>
      </w:tr>
      <w:tr>
        <w:trPr/>
        <w:tc>
          <w:tcPr>
            <w:tcW w:w="82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6.</w:t>
            </w:r>
          </w:p>
        </w:tc>
        <w:tc>
          <w:tcPr>
            <w:tcW w:w="3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имітка</w:t>
            </w:r>
          </w:p>
        </w:tc>
        <w:tc>
          <w:tcPr>
            <w:tcW w:w="5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Форма заяви на одержання суб'єктом господарювання або уповноваженою ним особою документів дозвільного характеру затверджена постановою Кабінету Міністрів України від 7 грудня 2005 р. N 1176 "Про затвердження форми заяви на одержання суб'єктом господарювання або уповноваженою ним особою документів дозвільного характеру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uk-UA"/>
        </w:rPr>
        <w:br w:type="textWrapping" w:clear="all"/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 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uk-UA"/>
        </w:rPr>
      </w:pPr>
      <w:r>
        <w:rPr>
          <w:rFonts w:cs="Arial" w:ascii="Arial" w:hAnsi="Arial"/>
          <w:color w:val="000000"/>
          <w:sz w:val="24"/>
          <w:szCs w:val="24"/>
          <w:lang w:eastAsia="uk-UA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  <w:lang w:eastAsia="uk-UA"/>
        </w:rPr>
      </w:pPr>
      <w:r>
        <w:rPr>
          <w:rFonts w:cs="Arial" w:ascii="Arial" w:hAnsi="Arial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43:00Z</dcterms:created>
  <dc:creator>Admin</dc:creator>
  <dc:description/>
  <cp:keywords/>
  <dc:language>en-US</dc:language>
  <cp:lastModifiedBy>Admin</cp:lastModifiedBy>
  <dcterms:modified xsi:type="dcterms:W3CDTF">2015-02-02T14:56:00Z</dcterms:modified>
  <cp:revision>2</cp:revision>
  <dc:subject/>
  <dc:title/>
</cp:coreProperties>
</file>